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краса і багатство української мов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ський поет Володимир Сосюра в часи Великої Вітчизняної війни закликав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іть Україну у сні й наяву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шневу свою Україну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расу її, вічно живу і нову,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мову її солов'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ожному художньому творі ми знаходимо золоті зерна добра, барвистої краси м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мова наша дуже багата. Нею можна висловити найскладніші думки, найтонші почуття і переживання, передати враження про побачене, почуте, прочит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красу і багатство української мови влучно говорить український поет Олександр Підсуха у вірші «Мова»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й яка чудова українська мова!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береться все це, звідкіля і як?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в ній ліс-лісок-лісочок, пуща, гай, діброва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ір, перелісок, чорноліс. Є іше й байрак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не із чудес, за допомогою якого люди передають найтонші відтінки думок і почуттів. Вона віддзеркалює душу народу, його історі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цілюще джерело, і хто не припаде до нього вустами, той всихає від спр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оліттями мова народу була тією повноводою річкою, яку ми називаємо поезією. Поетична грань живе в слові, і слово немислиме без неї, як немислима річка без в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ша рідна 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пашна, співуча, гнучка, милозвучна, сповнена музики і квіткових пахощ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голошення незалежності дало право зайняти українській культурі належне їй місце. А основою, джерелом культури є материнська м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яка ж красива, яка милозвучна ота материнська рідна мова. Яка багата у висловах, порівняннях, метафорах, гіперболах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они не можуть не вплинути на людські почуття. Скажімо, картина дощу з повісті «Микола Джеря» Нечуя-Левицького: «Море застогнало й загуло, як сосновий бір в час бурі. Берег закутався в туман та в дощ. Сонце зійшло за хмари. Все змішалось в одну мить і злилось докупи: і земля, і море. На морі стало поночі, і тільки вітер свистів, шипів та ревів, як звір.» Або ранок у лісі з казки «Хо» М. Коцюбинського: «Стрепенувся врешті ліс і собі заграв... Зашепотіли збуджені листочки, оповідаючи сни свої, заметушилась у травичці комашня, розітнулося в гущині голосне щебетання й полинуло високо — туди, де небо міниться, де небо грає всякими барвами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рактерною особливістю пейзажів «Дощ» та «Ранок у лісі» є багатство тропів, які впливають на почуття люди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тже українська 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ар Божий. Вона багата, ніжна й ласкава, мудра, доброзичлива, глибокодумна, чиста, правдива. Ми низько вклоняємося нашим пращурам за воістину солов'їну мову! І нам — тим, хто живе нині на прадавній матінці-землі, треба багато зробити, щоб усі зросійщені українці зрозуміли велич та красу своєї мов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У чому краса і багатство української мови</dc:title>
</cp:coreProperties>
</file>