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ишайся тим, що ти — українець!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країна моя, для мене ти єдина,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к рідна мати, що дала життя.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 щастя дні і в лиховісні днини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о тебе повертаю звіддаля.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клоняюся рідним вербам і тополям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 припаду до рідної землі.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Що маю я таку щасливу долю,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еликий Боже, дякую тоб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ідна моя земл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удра Берегиня, мій барвінковий краю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лика земля українська. Високі тополі та смеріч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аша Україна. Кримські степи, обпалені сонцем, і запорізькі поля в соняшниковому цві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аша зем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дного разу народиться в людині святе почуття до рідного краю, і керуватиме воно її вчинками, відвертатиме від негараздів, спрямовуючи життя гідним шлях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жна людина з великою любов'ю згадує те місце, де вона народилась. Це маленька батьківщина кожного з нас. Коли їх скласти разом, вийде велика держа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країна. Це наша земля з її славною історією і мудрими талановитими людьми. Протягом багатьох років наш народ боровся за свою незалежність і перемі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ільшовицький монстр довго гуляв по світу, знищував нашу історію, нашу мову, душив національну гордість, козацький дух, бо хотів бачити наш народ глухим, німим, сліпим. І сіяв цей монстр у людських душах зерна жорстокості, байдужості, ненависті. І проростали ці зерна в людських душах Афганістаном, Чорнобилем, концтаборами... А над усім ци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айдужість.</w:t>
      </w:r>
    </w:p>
    <w:p>
      <w:pPr>
        <w:pStyle w:val="Normal"/>
        <w:shd w:fill="FFFFFF" w:val="clear"/>
        <w:ind w:firstLine="2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питаю у себе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итаю у вас, у людей,</w:t>
      </w:r>
    </w:p>
    <w:p>
      <w:pPr>
        <w:pStyle w:val="Normal"/>
        <w:shd w:fill="FFFFFF" w:val="clear"/>
        <w:ind w:firstLine="2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питаю в книжок, роззираюсь на кожній сторінці:</w:t>
      </w:r>
    </w:p>
    <w:p>
      <w:pPr>
        <w:pStyle w:val="Normal"/>
        <w:shd w:fill="FFFFFF" w:val="clear"/>
        <w:ind w:firstLine="2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е той рік, де той місяць, той проклятий тиждень і день,</w:t>
      </w:r>
    </w:p>
    <w:p>
      <w:pPr>
        <w:pStyle w:val="Normal"/>
        <w:shd w:fill="FFFFFF" w:val="clear"/>
        <w:ind w:firstLine="2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ми, українці, забули, що 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країнці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В. Баранов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чинати треба зі злагоди із самим собою, в сім'ї, колективі, в народі; по-іншому ставитись до природи й зарубіжних сусідів. Наша планета маленька, та все ж місця на ній вистачає всім. Людина створена робити добр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вертаючись до історичного минулого української нації, осмислюючи його духовні цінності, хотілось би бачити в своїх співвітчизниках кращі риси наших предків, які були носіями гуманності, патріотизму, волелюбності. Ознаки моральності і культурності людини виявляються у її ставленні до батьків, до минулого, в повазі до своєї нації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 </w:t>
      </w:r>
      <w:r>
        <w:rPr>
          <w:rFonts w:cs="Arial" w:ascii="Arial" w:hAnsi="Arial"/>
          <w:sz w:val="24"/>
          <w:szCs w:val="24"/>
          <w:lang w:val="uk-UA"/>
        </w:rPr>
        <w:t>вірю в силу розуму нашого народу, який повинен сам вирішувати свої національні проблеми, а не чекати допомоги іззовні. Доля України в наших руках. Виховання національної свідомості неразривно пов'язане з розквітом добробуту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ідна мова... То чистилище душі нашої, криниця невичерпної краси, що не дала обірватися струнам національним. Це мова землі й вітру, сонця й зір, росинки і травинки. А бере вона силу із людського духу, із любові до землі, до нашої пам'я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иття в Украї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тільки велика честь, а й велика відповідальність. Адже 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одовжувачі прекрасних і величних традицій наших дідів і творці майбутнього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я кажу в обличчя всім недругам моєї Батьківщини: «Я пишаюся тим, що 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країнець»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0:00Z</dcterms:modified>
  <cp:revision>1</cp:revision>
  <dc:subject/>
  <dc:title>Пишайся тим, що ти — українець</dc:title>
</cp:coreProperties>
</file>