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Богдан Хмельницький в </w:t>
      </w:r>
      <w:r>
        <w:rPr>
          <w:rFonts w:cs="Arial" w:ascii="Arial" w:hAnsi="Arial"/>
          <w:b/>
          <w:sz w:val="24"/>
          <w:szCs w:val="24"/>
          <w:lang w:val="uk-UA"/>
        </w:rPr>
        <w:t>історії України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Богдан Хмельницький — син українського шляхтича Михайла, що був урядником у місті Чигирині й недалеко від Чигирина мав невеликий хутір Суботів. Ще зовсім молодим Богдан вступив до козацького війська. Вже скоро всі помітили, що з нього буде хоробрий і відважний козак-лицар та розумний керівник. Як козацький старшина він брав участь у численних битвах з турками, а в битві під Цецорою </w:t>
      </w:r>
      <w:r>
        <w:rPr>
          <w:rFonts w:cs="Arial" w:ascii="Arial" w:hAnsi="Arial"/>
          <w:sz w:val="24"/>
          <w:szCs w:val="24"/>
        </w:rPr>
        <w:t xml:space="preserve">(1620 </w:t>
      </w:r>
      <w:r>
        <w:rPr>
          <w:rFonts w:cs="Arial" w:ascii="Arial" w:hAnsi="Arial"/>
          <w:sz w:val="24"/>
          <w:szCs w:val="24"/>
          <w:lang w:val="uk-UA"/>
        </w:rPr>
        <w:t>року) боровся поруч зі своїм батьком. Батько загинув у тій битві, а молодий Богдан потрапив у турецьку неволю, де пробув два рок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Вийшовши з неволі, став сотником Козацького війська, і знали його запоріжці як відважного й розумного чоловіка. По невдалому козацькому повстанні в </w:t>
      </w:r>
      <w:r>
        <w:rPr>
          <w:rFonts w:cs="Arial" w:ascii="Arial" w:hAnsi="Arial"/>
          <w:sz w:val="24"/>
          <w:szCs w:val="24"/>
        </w:rPr>
        <w:t xml:space="preserve">1638 </w:t>
      </w:r>
      <w:r>
        <w:rPr>
          <w:rFonts w:cs="Arial" w:ascii="Arial" w:hAnsi="Arial"/>
          <w:sz w:val="24"/>
          <w:szCs w:val="24"/>
          <w:lang w:val="uk-UA"/>
        </w:rPr>
        <w:t xml:space="preserve">році Хмельницький жив постійно в Чигирині або в своєму хуторі Суботові, успадкуваному від батька. Та чигиринський староста й урядники не довіряли йому й боялися його. Тому часто посилали його з козаками в степи нищити татарські загони. Коли вже в </w:t>
      </w:r>
      <w:r>
        <w:rPr>
          <w:rFonts w:cs="Arial" w:ascii="Arial" w:hAnsi="Arial"/>
          <w:sz w:val="24"/>
          <w:szCs w:val="24"/>
        </w:rPr>
        <w:t xml:space="preserve">1647 </w:t>
      </w:r>
      <w:r>
        <w:rPr>
          <w:rFonts w:cs="Arial" w:ascii="Arial" w:hAnsi="Arial"/>
          <w:sz w:val="24"/>
          <w:szCs w:val="24"/>
          <w:lang w:val="uk-UA"/>
        </w:rPr>
        <w:t>році Хмельницький рушив з сотнею козаків у степ, Чаплинський напав зі своїми гайдуками на Суботів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Тоді Богдан Хмельницький вирішив помститися за свою кривду і за кривди народу не тільки Чаплинському, а й усім подібним панам, що зухвало поводилися з народом. Він поїхав на Січ, скликав усіх козаків, що малими загонами перебували по степах, і розказав їм про свою кривду й кривду всього народу. В </w:t>
      </w:r>
      <w:r>
        <w:rPr>
          <w:rFonts w:cs="Arial" w:ascii="Arial" w:hAnsi="Arial"/>
          <w:sz w:val="24"/>
          <w:szCs w:val="24"/>
        </w:rPr>
        <w:t xml:space="preserve">1648 </w:t>
      </w:r>
      <w:r>
        <w:rPr>
          <w:rFonts w:cs="Arial" w:ascii="Arial" w:hAnsi="Arial"/>
          <w:sz w:val="24"/>
          <w:szCs w:val="24"/>
          <w:lang w:val="uk-UA"/>
        </w:rPr>
        <w:t xml:space="preserve">році він рушив проти польського війська і всієї шляхти, що була в Україні. Незабаром стали приставати до козаків молоді й старі, і Богдан вже мав коло себе велике військо й почав перемагати поляків. Під Жовтими Водами розбив військо </w:t>
      </w:r>
      <w:r>
        <w:rPr>
          <w:rFonts w:cs="Arial" w:ascii="Arial" w:hAnsi="Arial"/>
          <w:sz w:val="24"/>
          <w:szCs w:val="24"/>
        </w:rPr>
        <w:t xml:space="preserve">Стефана </w:t>
      </w:r>
      <w:r>
        <w:rPr>
          <w:rFonts w:cs="Arial" w:ascii="Arial" w:hAnsi="Arial"/>
          <w:sz w:val="24"/>
          <w:szCs w:val="24"/>
          <w:lang w:val="uk-UA"/>
        </w:rPr>
        <w:t>Потоцького, а його самого взяв до неволі. Під Корсунем розбив головні польські сили і взяв до неволі обох польських воєначальників: Потоцького й Калиновського. Пани й орендарі, зачувши про те, що сталося коло Жовтих Вод і Корсуня, самі почали втікати з України, утік також і князь Ярема Вишневецький, найжорстокіший ворог козакі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изначною подією в Україні було прийняття рішення Богданом Хмельницьким про возз'єднання України з Росією, яке відбулося в місті Переяславі 1654 рок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Гетьман Хмельницький має в українській історії велику славу, бо він перший рішуче повів козацьке військо до боротьби за волю народу і рідної земл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Про Хмельницького народ складав пісні, з яких багато дотепер збереглося. Його прославили декотрі наші письменники у віршах, в оповіданнях і повістях. У Києві, на площі перед храмом святої Софії, стоїть гарний пам'ятник Хмельницькому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8:19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17T18:19:00Z</dcterms:modified>
  <cp:revision>1</cp:revision>
  <dc:subject/>
  <dc:title>Богдан Хмельницький в історії України</dc:title>
</cp:coreProperties>
</file>