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Барометр упав </w:t>
      </w:r>
      <w:r>
        <w:rPr>
          <w:rFonts w:cs="Arial" w:ascii="Arial" w:hAnsi="Arial"/>
          <w:color w:val="000000"/>
          <w:sz w:val="26"/>
          <w:szCs w:val="24"/>
          <w:lang w:val="uk-UA"/>
        </w:rPr>
        <w:t>(твір-розповід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ого разу я ненароком розбив барометр. Ох і дістанеться ж мені на горі</w:t>
        <w:softHyphen/>
        <w:t>хи! Що ж робити? Я довго думав і вирішив обернути ситуацію на жарт. І у мене з мамою відбулася така розм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Мамо, сьогодні буде дощ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Чого б це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Барометр уп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А ти звідки знаєш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Так я ж його впусти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ма розсміялася, і таким чином я уникнув покарання. Мама пояснила мені, що словосполучення «барометр упав» вживається не в прямому, а в пере</w:t>
        <w:softHyphen/>
        <w:t>носному значенні. Я, звичайно, і сам про це здогадувався. Але дуже вже хотіло</w:t>
        <w:softHyphen/>
        <w:t>ся вийти сухим із води. А це означає, залишитися без покарання або «приховати усі сліди поганого вчинк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незабаром на уроці української мови ми вивчали тему «Фразеологізми». Катерина Євгенівна пояснила, що ми можемо виражати свої думки готовими комбінаціями слів, словесними формулами, інакше — фразеологізмами. Вона навела нам аж двадцять фразеологізмів, у яких присутнє слово «вода». І ми ви</w:t>
        <w:softHyphen/>
        <w:t>значали їх алегоричний змі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се-таки, яка гарна та співуча українська мова! І яка багата! За це я її і любл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7:00Z</dcterms:created>
  <dc:creator>Evgeny Vasiliev</dc:creator>
  <dc:description/>
  <cp:keywords/>
  <dc:language>en-US</dc:language>
  <cp:lastModifiedBy>Evgeny Vasiliev</cp:lastModifiedBy>
  <dcterms:modified xsi:type="dcterms:W3CDTF">2006-01-21T17:47:00Z</dcterms:modified>
  <cp:revision>1</cp:revision>
  <dc:subject/>
  <dc:title>Барометр упав (твір-розповідь)</dc:title>
</cp:coreProperties>
</file>