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Музика весняного лісу (твір-опис)</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що прислухатися до весняного лісу, можна почути звуки незвичайні та різноманітн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сь з витонченої гілки берези, що схилилась, спадає прозора крапля. Лунає тонкий кришталевий дзвін. Ось я чую стриманий шепіт молодого листя. Ось дятел починає веселий барабанний дріб. Від пня до пня перебігає метушлива миша. Гуде, ударяється об березу, збивається зі шляху та грузно падає важкий чорний жук. Весело дзюрчить струмок. Усе своєї співає кома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ільки глухої півночі все змовкає, звуки завмирають. А на світанку знову по</w:t>
        <w:softHyphen/>
        <w:t>чинається чудова музика життя. Зі сходом сонця її звуки наростають. Уся при</w:t>
        <w:softHyphen/>
        <w:t>рода радісно вітає сонечко.</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7:39:00Z</dcterms:created>
  <dc:creator>Evgeny Vasiliev</dc:creator>
  <dc:description/>
  <cp:keywords/>
  <dc:language>en-US</dc:language>
  <cp:lastModifiedBy>Evgeny Vasiliev</cp:lastModifiedBy>
  <dcterms:modified xsi:type="dcterms:W3CDTF">2006-01-21T17:39:00Z</dcterms:modified>
  <cp:revision>1</cp:revision>
  <dc:subject/>
  <dc:title>Музика весняного лісу (твір-опис)</dc:title>
</cp:coreProperties>
</file>