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Опис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м'ятник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у </w:t>
      </w:r>
      <w:r>
        <w:rPr>
          <w:rFonts w:cs="Arial" w:ascii="Arial" w:hAnsi="Arial"/>
          <w:b/>
          <w:sz w:val="24"/>
          <w:szCs w:val="24"/>
          <w:lang w:val="uk-UA"/>
        </w:rPr>
        <w:t>рідкому міст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перше цей пам'ятник я побачила майже два роки тому на знімку в газеті, і мене вразила його величність. На вершині чотирнадцятиметрової колони, облицьованої мідними плитками, розправив крила триметровий сокіл, а біля її підніжжя стоїть десятирічна дівчинка, обрамована пшеничним колоссям, з піднятими догори руками і зверненим до сонця обличч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довго схвильовано роздивлялася цей знімок, а потім у його описі прочитала, що цей монумент, створений архітектором Юрієм Спасовим та скульптором Олександром Рідним, був відкритий у Харкові на площі Рози Люксембург 24 серпня 2001 року на відзначення десятиріччя незалежності України. Мені дуже захотілося побачити цей монумент не тільки на сторінці газети, а й роздивитися його зблизька, з усіх боків. Невдовзі моє бажання здійснило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Цю високу колону видно ще здалеку: за думкою авторів монументу, вона має символізувати могутність України. А от сокіл, що гордо підняв над нею крила, уособлює незалежність нашої молодої держав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більш за все мені сподобалася дівчинка, яка стоїть біля основи колони. Мені здається, що її натхненне обличчя й довірливо підняті до неба руки якнайбільше відповідають характеру і прагненням нашої країни, у якої все попереду: і здобутки, і розквіт, і щастя. Адже невипадково ця дівчинка-Україна неначе злилась із дозрілим, повним життя, колосся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радиційним символом багатства і достатку. Єдине, що я на той час не зрозуміл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ому дівчинка стоїть боса. Але незабаром я згадала одну мудрість: тільки стоячи босоніж на голій землі, можна злитися з нею, відчути її материнське тепло і набратися її енерг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зніше я з подивом дізналася, що прообразом цієї юної України є харків'янка Даша Стрелець, яка перша народилася у день проголошення незалежності нашої країни — 24 серпня 1991 року о п'ятнадцятій хвилині на першу. Можна тільки по-доброму позаздрити Даші, адже в Харкові дуже мало пам'ятників, котрі виліплювалися з живих прототипів. Найбільш визнач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ам'ятник Т. Шевченку, але й там Наталія Ужвій та інші актори зображували літературних персонажів, а не самих с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гадаю, що монумент Незалежної України стане гідною окрасою не тільки нашого рідного Харкова, й усієї Батьківщин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9:00Z</dcterms:modified>
  <cp:revision>1</cp:revision>
  <dc:subject/>
  <dc:title>Опис пам'ятника у рідкому місті</dc:title>
</cp:coreProperties>
</file>