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ій образ рідної землі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Чому, сказати, й сам не знаю,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Живе у серці стільки літ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а стежина в ріднім краю,</w:t>
      </w:r>
    </w:p>
    <w:p>
      <w:pPr>
        <w:pStyle w:val="Normal"/>
        <w:shd w:fill="FFFFFF" w:val="clear"/>
        <w:ind w:firstLine="283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дним одна біля воріт»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ими задушевними рядками висловив поет-пісняр Андрій Малишко глибоке синівське почуття любові до своєї землі, яка зростила його, вивела в люди, навчила любити життя, працю, природу, пісню, мов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ежина в ріднім краї... Небо єдиної в світі батьківщини. У кожного вони свої, неповторні, але однаково дорог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когос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улиця, де промайнуло дитинство; для когос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еликий двір, де вечорами бриніла гітара і мелодійний голос співав про перше кохання; для когос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вичайна сільська хата з кущем калини під вікном, з чорнобривцями, що посіяла матуся, з рушниками на поку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кутку над образ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дна земл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аша мала батьківщина, де ми вперше почули мамину колискову, пізнали перші радощі й перші сльози, перші перемоги й поразк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дною є для нас та земля, де ми народилися. Цю землю не вибирають, як не вибирають своїх батьків. Це скарби, даровані Бо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не розумію людей, які кидають свою батьківщину і шукають щастя в чужих землях, знаючи, що рідна країна потребує їхньої любові, праці, відда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бов до вітчизни називають патріотизмом. Це дуже сильне почуття, яке дає людині змогу витримати найскладніші випробування, перетерпіти лихоліття, здійснити найвищий подвиг в ім'я св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дна земля дорога для нас і тим, що жили тут наші пред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орді й вільнолюбиві, які не віддали свій край чужоземним загарбникам-завойовникам. Кров'ю своєю, своїм життям захистили його, передали нам у спадок як дорогоцінний скарб, зберегли для нас рідну мов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івучу, неповторно чарів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ша земл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країна. Любити ї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начить кожним своїм вчинком, кожним помислом вірно служити їй. Мало говорити, що ти патріот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реба патріотом бут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9:00Z</dcterms:modified>
  <cp:revision>1</cp:revision>
  <dc:subject/>
  <dc:title>Мій образ рідної землі</dc:title>
</cp:coreProperties>
</file>