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Духовна культур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українців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у народних традиціях і святкуваннях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асива й щедра душа українського народу виявляє себе в традиціях, обрядах, віруваннях, святкуваннях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оворічні свята в Україні такі яскраві, веселі, сповнені вигадок, сміху, ігор! Це казкова, чарівна пора! Людям так хочеться вірити в казку, в диво, сподіватися на здійснення найзаповітніших мрій.. Різдво, Василя, Маланки, Водохрещ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к багато цікавих обрядів пов'язано з цими надзвичайними днями! Й малі, й дорослі охоче стають учасниками різних празникових дійств. Новолітування перетворює кожного на людину, що вірить у чаклунство, гадання, передбачення долі за якимись особливими знакам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вжди неповторною є новорічна ніч. Ми всі чекаємо від неї якихось дарунків. Опівночі б'є годинник, і кожен удар його віддаляє нас від старого і наближає до нового — омріяного, жаданого і, сподіваємося, щасливого. Звертаючись подумки до Нового року, просимо його бути до нас ласкавим, прихильним, віримо в його щедрість і милосерд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люблю чекання новорічного свята. Хата прибрана якось особливо і ніби сповнена чарівного сяйва. Терпко пахне соснова глиця, потріскують запалені свічечки. Гарно! У такий час душа зичить усім добра, злагоди, усіляких життєвих гаразд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іздвяні свята несуть із собою цілу купу побажань, які виспівуються в колядках. Гості-колядники віншують господаря й господиню, зичать їм статків, багатого врожаю, благополуччя, ясної зірки над долею. Люди в цей час об'єднані взаємною любов'ю, щирістю, надіями на краще майбуття. Прекрасні риси українського національного характеру виявляються на повну силу. Це і гостинність, і доброзичливість, і всепрощення, і щедріс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кожній хаті за столом добрі люди вітають одне одного, а всі побажання зводяться до того, щоб була злагода в державі, щоб на столі завжди займав почесне місце святий хліб, схожий своєю круглою формою на сонечко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8:00Z</dcterms:modified>
  <cp:revision>1</cp:revision>
  <dc:subject/>
  <dc:title>Духовна культура українців — у народних традиціях і святкуваннях</dc:title>
</cp:coreProperties>
</file>