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Дивосвіт Василя Скуратів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-відгук на самостійно прочитану книг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можу не написати про чарівну книжку «Святвечір», якою користуюсь досить часто. Це моя помічниця. Автор двотомн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домий український письменник, етнограф Василь Скуратівський. До книжки увійшло понад сто ґрунтовних описів свят та обря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повіді автора написані образною мовою, пересипані піснями, прислів'ями, приказками. Навіть оформлена книга досить вдало: вся обкладинка обрамлена українським орнаментом, а в центрі обкладинки, наче у вікні під Різдв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и свічечки і рушники, й колосся житнє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нижка дуже корис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на допомагає мені вивчати народознавство. Скільки нового я дізнався з нарисів Василя Скуратівського! Тепер для мене зрозумілими стали слова «дідух», «покуть», «клечання», «полазник». Автор не просто подає інформаці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рівнює, зіставляє, доповнює. Наприклад, одне й те саме свято по-різному відзначають у різних регіонах України. Побудова книжки дужа зруч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ристуватися легко, бо тут свята розписані у хронологічному порядку. Прокинувся, згадав, який день сьогодні, яке число. А яке свято? Загляньмо в чарівну книжку Скуратівського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Дивосвіт Василя Скуратівського</dc:title>
</cp:coreProperties>
</file>