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Крамниця «Усе для щаст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йшла я одного разу до крамниці «Усе для щастя». З подивом розглядала усілякі товари, що тіснилися на її полицях, і, нарешті, вибрала собі аж чотири речі. Зараз я розповім вам про 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ша рі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«Еліксир здоров'я, любові і щастя». Той, хто вип'є хоч ковток цього еліксиру, завжди буде здоровим, любитиме людей і житиме мирно та щасливо! Мені сподобалось те, що цей еліксир ніколи не закінчується, і чим більше людей вип'є його, тим швидше поповнюється пляшечка, в яку він налитий. Я дам ковтнути його всім своїм рідним, щоб ніхто з них ніколи не хворів, не помирав і щоб ми жили дружно і щасли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ще я вибрала в крамниці піч. Це була чарівна піч, яка сама пекла печиво, пиріжки, тістечка і торти. Навіть продуктів для неї не потрібно, а варто лише попросити спекти улюблене тістечко, наприклад, і через п'ять хвилин усе гото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етьою була золота скринька. Яку б річ не попросив і якою б великою вона не була, відкривши скриньку, одержиш її. Але просити треба лише потрібні речі. Жадібним скринька нічого не дарує і навіть не відчиняється для 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тім я вибрала крей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ілу шкільну крейдочку, довгу і гладеньку, тонко застругану на кінці, мов олівець. Ця крейда пише грамотно, без помилок. З такою «розумною» крейдою не страшно виходити до дошки, з нею не одержиш низької оцінки і не осоромишся перед вчителем і класом. Нам усім хочеться чогось чарівного. Тому я й придбала ці речі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7:00Z</dcterms:modified>
  <cp:revision>1</cp:revision>
  <dc:subject/>
  <dc:title>Крамниця «Усе для щастя»</dc:title>
</cp:coreProperties>
</file>