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воєрідний світ, відтворений у прислів'ях африканських народі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вір з народознавств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фриканці завжди надавали великого значення красі й мудрості прислів'їв та приказок, вірили в їхню необхідність: «Розмова без приказ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'ясо без солі», «Прислів'я в розмов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к солодкий мед в глечику», «Хто зрозумів прислів'я, той мудрий». Саме в прислів'ях та приказках виявляється народна мудрість, національні риси того чи іншого народу, в них узагальнено життєвий досвід багатьох поколі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ірко звучать африканські прислів'я про рабство, адже мільйони темношкірих були позбавлені волі. Тому й кажуть африканці: «Раб завжди винен», «Коли ховається в затінок, він позбавляє себе єдиного, що йому належи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онячного проміння», «Воля дорожча від золота». Нема такого народу, який би не любив свою Батьківщину, однак для африканців, мабуть, ця любов особлива, бо в їхній душі вона поєднується з прагненням свободи: «Людина на Батьківщи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як лев у лісі чи крокодил у річці», «Людина без Батьківщ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к насіння без земл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фриканці неодноразово повставали проти іноземних загарбників, захищаючи свій край і волю. Особиста хоробрість завжди була взірцем для наслідування у всіх африканських народів і племен. Це відображено в численних прислів'ях: «Герой і помре героєм», «Славетне не вмре», «Стра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іщо, мужні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прац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тверджує прислів'я народу аманті. Воно близьке за змістом до безлічі висловів інших африканських народів, наприклад: «Щоб злетіти в неб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отрібні крила, щоб заслужити поваг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трібна прац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еякі африканські прислів'я здавна відомі нам, але мають зовсім інший внутрішній зміст, як прислів'я «Рука руку миє, а обидв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бличчя». На відміну від українського відповідника, тут ідеться про дружбу та товариську підтримку. Яскрава образність, несподіваність думки, точність висловлювань в африканських прислів'ях зачаровують представників інших народів, дають змогу скласти уявлення про етнічні особливості культури народів Чорного континенту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7:00Z</dcterms:modified>
  <cp:revision>1</cp:revision>
  <dc:subject/>
  <dc:title>Своєрідний світ, відтворений у прислів'ях африканських народів</dc:title>
</cp:coreProperties>
</file>