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Дивосвіт прадавніх слов'ян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твір з народознавства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ші далекі предки жили в мирі та злагоді з природою, яку по-справжньому і обожнювали, і боялися. Тому і наділяли явища природи людськими рисами: розумом, добротою, злом, підступністю. Грози та битв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грізний бог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ак можна назвати </w:t>
      </w:r>
      <w:r>
        <w:rPr>
          <w:rFonts w:cs="Arial" w:ascii="Arial" w:hAnsi="Arial"/>
          <w:sz w:val="24"/>
          <w:szCs w:val="24"/>
        </w:rPr>
        <w:t xml:space="preserve">Перуна, </w:t>
      </w:r>
      <w:r>
        <w:rPr>
          <w:rFonts w:cs="Arial" w:ascii="Arial" w:hAnsi="Arial"/>
          <w:sz w:val="24"/>
          <w:szCs w:val="24"/>
          <w:lang w:val="uk-UA"/>
        </w:rPr>
        <w:t>бога блискавки, грому та дощу. Його видимими земними символами вважали кремезний дуб, червону калину, вепра та півня-будимира, що проганяв нечисту силу темряви та пробуджував сонну природу. Сварог був богом небесного вогню. Він «подарував» землеробам ковальське знаряддя, «навчив» їх розпікати в горнилі залізо та кувати з нього збр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свячення й боготворіння Сонця зливалося з пошануванням Дажбога, сина Сварога. Великої честі заслуговувала людина, яку порівнювали з сонцем. Коли ми щедруємо на старий Новий рік, </w:t>
      </w:r>
      <w:r>
        <w:rPr>
          <w:rFonts w:cs="Arial" w:ascii="Arial" w:hAnsi="Arial"/>
          <w:sz w:val="24"/>
          <w:szCs w:val="24"/>
        </w:rPr>
        <w:t xml:space="preserve">13 </w:t>
      </w:r>
      <w:r>
        <w:rPr>
          <w:rFonts w:cs="Arial" w:ascii="Arial" w:hAnsi="Arial"/>
          <w:sz w:val="24"/>
          <w:szCs w:val="24"/>
          <w:lang w:val="uk-UA"/>
        </w:rPr>
        <w:t xml:space="preserve">січня, то співаємо: «Ясне сонечк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о господиня, ясен місяц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о господар, ясні зірки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  <w:lang w:val="uk-UA"/>
        </w:rPr>
        <w:t xml:space="preserve"> то його дітки». Богом живої природи був Ярило, кох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Лада, що й досі у слові «лад» уособлює злагоду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ир між людьм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7:00Z</dcterms:modified>
  <cp:revision>1</cp:revision>
  <dc:subject/>
  <dc:title>Дивосвіт прадавніх слов'ян</dc:title>
</cp:coreProperties>
</file>