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Гарні вчинки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снує таке гарне прислів'я: «Посієш вчинок — пожнеш звичку, посієш звич</w:t>
        <w:softHyphen/>
        <w:t>ку — пожнеш характер, посієш характер — пожнеш долю». Отже, у житті люди</w:t>
        <w:softHyphen/>
        <w:t>ни, все починається зі вчи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ирішив зробити такий експеримент і упродовж одного дня робити тільки гарні вчинки. Вранці я зробив зарядку, після сніданку помив посуд. У мами очі засвітились радістю. На серці у мене було також радісно, коли я йшов до школи. Допоміг пере</w:t>
        <w:softHyphen/>
        <w:t>йти дорогу якійсь бабусі з ціпком. Треба сказати, що вона була приємно здивована. На уроках я намагався не відволікатися. Здається, це помітила вчителька математики. Сподіваюсь, що це вплине на мою оцінку. Удень я пропилососив кварти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жаль, жодного героїчного вчинку мені не вдалося здійснити. Ні вдача, ні тим більше доля мої не змінились. Та й взагалі нічого особливого я не зробив. Але я дійшов цікавого висновку. Робити гарні вчинки зовсім не складно. Склад</w:t>
        <w:softHyphen/>
        <w:t>но звикнути до цього. Над цим доведеться попрацюват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7:00Z</dcterms:created>
  <dc:creator>Evgeny Vasiliev</dc:creator>
  <dc:description/>
  <cp:keywords/>
  <dc:language>en-US</dc:language>
  <cp:lastModifiedBy>Evgeny Vasiliev</cp:lastModifiedBy>
  <dcterms:modified xsi:type="dcterms:W3CDTF">2006-01-21T17:47:00Z</dcterms:modified>
  <cp:revision>1</cp:revision>
  <dc:subject/>
  <dc:title>Гарні вчинки (твір-роздум)</dc:title>
</cp:coreProperties>
</file>