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Як я організую свій робочий ден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вій робочий день я намагаюся вкрай заповнити. Я не люблю, коли хоч одна хвилина прожита даремно. Змалку мене привчили батьки жити наповнено, цікаво і корисно. Корисно не лише для себе, а й для інших. Іноді друзі дивуються: невже не хочеться відпочит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росто полежати, «поплювати у стелю»? Для мене відпочино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дія. Я вважаю, що слід прожити день так, щоб увечері я мав результати своїх дій, які починаються з самого ран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тже, ранок. Він починається у мене, як то кажуть, разом з півнями. Багато чого промовить про мене моє улюблене прислів'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«Хто рано встає, тому Бог дає!». Варто прислухатися до цього вислову, бо у ньому мудрість і життєвий досвід не одного покоління нашого народу. У мене є друг Лорд, перед яким я маю певні обов'язки. Отож, прибравши постіль, зробивши фізичні вправи, я йду вигулювати свого песика. Навіть коли не виспався, </w:t>
      </w:r>
      <w:r>
        <w:rPr>
          <w:rFonts w:cs="Arial" w:ascii="Arial" w:hAnsi="Arial"/>
          <w:sz w:val="24"/>
          <w:szCs w:val="24"/>
        </w:rPr>
        <w:t xml:space="preserve">20 </w:t>
      </w:r>
      <w:r>
        <w:rPr>
          <w:rFonts w:cs="Arial" w:ascii="Arial" w:hAnsi="Arial"/>
          <w:sz w:val="24"/>
          <w:szCs w:val="24"/>
          <w:lang w:val="uk-UA"/>
        </w:rPr>
        <w:t xml:space="preserve">хвилин на свіжому повітр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я у формі. Повертаючись додому, я знаю, що нас з Лордом вдома вже чекає смачний сніданок. Після цього йду до школи. Школа для мен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ругий дім, де я не тільки навчаюся, але й зустрічаюся та спілкуюся з друзями. Найцікавіша частина моєї робочої діяльності розпочинається у другій половині дня. Між школою і басейном я маю 50 хвилин вільного часу, за які встигаю забігти додому перевдягтися, пообідати та ще й прогулятися з Лордом. Потім я іду до басейну. Це моя стихія. Без спорту я не уявляю свого життя. Після басейну мій робочий день продовжують заняття у шаховому клубі. Повертаючись увечері додому, бачу світло у вікні нашої кухні — мама чаклує над смачною вечерею. Вдома, зібравшись усією родиною, ми розповідаємо один одному про свій пережитий день. І я дивуюся: яким довгим видався день, як багато у ньому всього сталося! Після вивчених уроків, прочитаних спортивних журналів і улюбленої книжки я засинаю. І так приємно заплющувати очі й думати, як же багато я за цей день зробив!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1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15:00Z</dcterms:modified>
  <cp:revision>1</cp:revision>
  <dc:subject/>
  <dc:title>Як я організую свій робочий день</dc:title>
</cp:coreProperties>
</file>