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Дружба у нашому класі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Ми звично приходимо щодня до школи, звично кидаємо один одному: </w:t>
      </w:r>
      <w:r>
        <w:rPr>
          <w:rFonts w:cs="Arial" w:ascii="Arial" w:hAnsi="Arial"/>
          <w:sz w:val="24"/>
          <w:szCs w:val="24"/>
        </w:rPr>
        <w:t>«П</w:t>
      </w:r>
      <w:r>
        <w:rPr>
          <w:rFonts w:cs="Arial" w:ascii="Arial" w:hAnsi="Arial"/>
          <w:sz w:val="24"/>
          <w:szCs w:val="24"/>
          <w:lang w:val="uk-UA"/>
        </w:rPr>
        <w:t>р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z w:val="24"/>
          <w:szCs w:val="24"/>
          <w:lang w:val="uk-UA"/>
        </w:rPr>
        <w:t xml:space="preserve">віт!», звично ділимося новинами, проблемами, звично даємо поради. На уроках ми всі об'єднані одним прагненням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одержати нові знання, закріпити раніше набуті. Мабуть, саме ця спільна мета керує нашим бажанням допомогти один одному краще розібратися у матеріалі, тому у наших шкільних стосунках багато уваги приділяється урока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Але після них не завжди хочеться відразу йти додому, і ми з радістю беремо участь у позаурочних заходах: підготовці та проведенні різних вечорів, концертів, змагань. Так минає день за днем, рік за роком шкільного життя. І ми навіть не замислюємося, що це життя складається з двох головних чинників: набуття знань та шкільної дружби. Якщо наші знання ми одержуємо від учителів, то якою буде шкільна дружба,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повністю залежить від нас самих, нашого ставлення один до одного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Бути дружним класом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це, на мій погляд, значить мати однакові (або схожі) погляди на людські цінності та вади. А звідси — і відповідні настанови, відповідна поведінка усього класу. Дружний клас — це не тільки (та й не стільки) спільні веселі розваги, а й вміння, сприймаючи чужий біль як власний, вчасно усім разом прийти на допомогу однокласнику. Або у хвилини щаст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чи то день народження, чи якась особиста перемога,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щиро сприйняти і всім класом поділити цю радість, влаштувавши класне свято. А ще дружний клас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це вміння зупинити свого однокласника перед прірвою біди або поганого вчинку, простягнувши йому сильну руку друзів. Дружний клас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це коли багато «я» зливаються в одне «ми», як струмочки зливаються в одну річку, що весело й гідно потім тече в одному напрямі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8:04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18:05:00Z</dcterms:modified>
  <cp:revision>1</cp:revision>
  <dc:subject/>
  <dc:title>Дружба у нашому класі</dc:title>
</cp:coreProperties>
</file>