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ехай перемагає добро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світі йде одвічна боротьба двох протилежних сил: добра і зла. Кожна людина на своєму шляху обов'язково зустрічається з їх проявами і після цього набуває життєвого досвіду, мудрості. «Нема мудріших, ніж народ, учителів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исав поет М. Рильський. Саме народ у своїх численних казках, легендах, переказах завжди підносить тему протиборства добра і зла. Напружені сюжети казок ведуть нас шляхами боротьби сильного, мужнього і шляхетного героя з підступністю, жорстокістю, злом. Як правило, герой виходить із найскладніших ситуацій переможцем, бо він захищає свою землю, своїх рідних, суджену, друзів, побратимів. Перемагає добр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в ідеалі бачить і малює народна уява наслідки протистояння світлих і темних си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идві ці сили дуже могутні, тільки одна з них творча, життєдайна, а дру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уйнівна, страшна, жорсто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жаль, у житті не як у казці: добро не завжди перемагає зло. Християнська мораль вчить нас нейтралізувати зло добром, не відповідати злочином на злочин, не мститися за кривди, бо це може призвести до великої вселюдської траг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лю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ивні створіння. Вони не дослухаються Божих заповідей, чинять всупереч їхнім застереженням і часто розплачуються за такі свої гріхи муками власного сумління, а то й жи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им прекрасним могло бути наше буття, якби кожна людина жила за правилом: «Поводься з іншими так, як би ти хотів, щоб поводилися з тобою». Тоді б зникли війни, сварки, вбивства, злочини, ворожнеча, помс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і ті атрибути зла, які несуть людям знищ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спішаймо творити добро, щоб наша земля квітувала садами, повнилася дитячим сміхом, буяла радістю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1:00Z</dcterms:modified>
  <cp:revision>1</cp:revision>
  <dc:subject/>
  <dc:title>Нехай перемагає добро</dc:title>
</cp:coreProperties>
</file>