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арно в рідній </w:t>
      </w:r>
      <w:r>
        <w:rPr>
          <w:rFonts w:cs="Arial" w:ascii="Arial" w:hAnsi="Arial"/>
          <w:b/>
          <w:sz w:val="24"/>
          <w:szCs w:val="24"/>
          <w:lang w:val="uk-UA"/>
        </w:rPr>
        <w:t>стороні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вживання синонімів у художньому тексті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и бачили ви коли-небудь, як під яскравим, сяючим, променистим блакитним небом золотом віддзеркалює земля? Це — пшеничні поля моєї рідної, батьківської сторони. Чи ви чули, як бринить прозоре, кришталево чисте повітря веселою й радісною піснею пташки, як вдоволено гуде джміль, як шелестить, шурхотить листя під дотиком вітерця? Це — голос моєї землі. Чи торкалися ваших вій лагідні сонячні промені, ваших скронь — гілочки беріз, ваших рук — трепетні й тендітні польові квіти? Це — ніжність моєї Батьків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искає серце і перехоплює подих від такої краси, від того, що ти — її часточка, бо живеш на цій землі. І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воя єдина, твоя рідна, своя!.. Хіба можна нею не пишатися, бути байдужим до її краси й мальовничості? Я люблю рідну землю у будь-яку пору року, бо вона завжди чарів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сною, коли природа струшує з себе сон, урочисто і натхненно готується вона вибухнути новим життям, а потім ніжно та трепетно випускає під захист і турботу сонечка перше листя і квіти. З чужих і далеких країв повертаються додому птахи й наповнюють небо піснями любові та захоп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іто дарує мені щоденне св</w:t>
      </w:r>
      <w:r>
        <w:rPr>
          <w:rFonts w:cs="Arial" w:ascii="Arial" w:hAnsi="Arial"/>
          <w:iCs/>
          <w:sz w:val="24"/>
          <w:szCs w:val="24"/>
          <w:lang w:val="uk-UA"/>
        </w:rPr>
        <w:t>ято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раси: і молодий, юний кущ акації, що вперше вкрився жовтими квіточками, і немовля-пташеня, яке висунулося безстрашно і відважно з гнізда, і квітуча галявина, вкрита багатобарвними, різнокольоровими квіточ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сени рідна земля неначе полум'яніє в червоно-жовтому вбранні. Складається враження, що вона востаннє хоче порадувати, потішити тебе перед своїм зимовим с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і взимку вона казкова! Чорні дерева стоять величними й могутніми велетнями на білій, чистій ковдрі. Вони сплять, набираючись сили для нового житт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ла моя земле! Рідна сторона! Може, для когось і є чудовіші й красивіші краї, але ти для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йкраща, наймиліша, неповторна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1:00Z</dcterms:modified>
  <cp:revision>1</cp:revision>
  <dc:subject/>
  <dc:title>Гарно в рідній стороні</dc:title>
</cp:coreProperties>
</file>