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ій чотириногий друг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на примружує очі, ліниво потягується, а потім несподівано плигає прямо мені на зошит. Сидить і виразно дивиться на мене, неначе про щось хоче сказати. Я вже знаю, про що, тому кладу ручку і покірливо йду на кухню, щоб нагодувати мою маленьку чотириногу подругу. Не встигаю озирнути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а вже сидить біля своєї миски і дзвінко муркот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її звуть Орися, і це ім'я було придумане мною ще задовго до появи маленького кошеняти у нашій сім'ї. Я дуже хотіла кішечку, з багатьох варіантів вибрала вже для неї найкраще ім'я, а батьки ніяк не погоджувались її купити. Та одного разу в кущах я побачила, як ворушиться якась сіренька «рукавичка». Придивила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побачила свою Орис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раз дивовижним чином ця замурзана «рукавичка» перетворилась на граціозну темно-сріблясту кішку з великими і мудрими зеленими очима, чорними вусами і ніжно-рожевими подушечками на лап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вно, але жодного разу вона нікого не дряпнула, хоча дуже любить гратися і плигати на ноги, коли входиш у кімнату. Навпаки, якщо хтось захворів, Орися лягає поруч або (якщо буде дозволено) на нього і починає «лікувати» своїми пісням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ще вона не дозволяє, щоб у квартирі з'явився «чужак»: буде полювати на муху або павука, доки не зловить чи не вижене. Незважаючи на таку собі нелюбов до «чужих», Орися завжди рада гостям. Хто б не прийшов до нашого дому, вона всіх зустрічає своїм неповторним муркотінням, починає кружляти навколо ніг гостя, а потім довірливо лягає йому на колі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 така є у мене подруг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расуня, яку я дуже люблю і яка відповідає мені такою ж ніжною та вірною любов'ю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41:00Z</dcterms:modified>
  <cp:revision>1</cp:revision>
  <dc:subject/>
  <dc:title>Мій чотириногий друг</dc:title>
</cp:coreProperties>
</file>