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Треба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 xml:space="preserve">вміти 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читати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(твір-роздум)</w:t>
      </w:r>
    </w:p>
    <w:p>
      <w:pPr>
        <w:pStyle w:val="Normal"/>
        <w:widowControl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раніше не дуже подобалось читати. Мені здавалося, що це марна витра</w:t>
        <w:softHyphen/>
        <w:t>та часу. Соромно сказати, але ще в 5 класі я читав дуже повільно, а деякі слова навіть по складах, міг неправильно поставити наголос. А іноді й зовсім спотво</w:t>
        <w:softHyphen/>
        <w:t>рював слова при вимові, через що зміст робився зовсім незрозумілим. Але це було у 5 класі. Завдяки урокам літератури моя техніка читання значно поліп</w:t>
        <w:softHyphen/>
        <w:t>шилась. І я зрозумів: щоб дружити з книгою, треба перш за все оволодіти тех</w:t>
        <w:softHyphen/>
        <w:t>нікою читання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явіть собі людину, яка не вміє швидко і правильно читати. Вона докладає чимало зусиль, щоб із літер скласти слова. Така людина не може думати про зміст книга. Це заважає їй добре розуміти та запам'ятовувати прочитане. Читан</w:t>
        <w:softHyphen/>
        <w:t>ня не дає їй задоволення і стає тягарем. Не прочитавши книгу, вона кидає її і вже не береться за іншу. А без книг можна назавжди залишитися невігласом.</w:t>
      </w:r>
    </w:p>
    <w:p>
      <w:pPr>
        <w:pStyle w:val="Normal"/>
        <w:widowControl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му дуже важливо розвивати вміння читати швидко й осмислен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6:00Z</dcterms:created>
  <dc:creator>Evgeny Vasiliev</dc:creator>
  <dc:description/>
  <cp:keywords/>
  <dc:language>en-US</dc:language>
  <cp:lastModifiedBy>Evgeny Vasiliev</cp:lastModifiedBy>
  <dcterms:modified xsi:type="dcterms:W3CDTF">2006-01-21T17:46:00Z</dcterms:modified>
  <cp:revision>1</cp:revision>
  <dc:subject/>
  <dc:title>Треба вміти читати (твір-роздум)</dc:title>
</cp:coreProperties>
</file>