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Портрет моєї матус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ені здається, що описувати зовнішність моєї матусі я можу нескінченно довго. І все одно, мабуть, не вистачить слів, щоб повністю розповісти про неї, нічого не пропустивш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йпрекрасніше в н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її очі. Вони завжди мене гріють любов'ю й турботою. їх сіро-зелений колір стає або світлішим (коли мама радісна та щаслива), або темнішим (коли вона стурбована або засмучен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 маминими великими й виразними очима не відразу помічаєш інші риси обличчя. Але й вони теж дуже красиві: і усміхнені вуста, і рівний ніс, і тонкі брови. А її пишне світле волос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просто якесь диво! Немає, думаю, іншої такої красун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стать матусина струнка, ходить вона граціозно і легко. У мами середній зріст, але завдяки своїй красивій ході вона здається вищою за інших і найпривабливіш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вже писала про красу маминих очей, з ними можуть посперечатися лише її руки. Вони такі ласкаві, м'які й охайні! Коли вони доторкаються до мене, то немає щасливішої людини, ніж я! А як я люблю дивитися на її довгі пальці, що однаково швидко пораються і з хатньою роботою, і з важкими лікарськими справами (моя мама за фахом лікар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атуся дуже поважає спорт, тому має сильні ноги, швидку ходу і ставну фігур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 згодна, що зовнішність людини багато в чому залежить від її ду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душа у моєї матусі прекрасна!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4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40:00Z</dcterms:modified>
  <cp:revision>1</cp:revision>
  <dc:subject/>
  <dc:title>Портрет моєї матусі</dc:title>
</cp:coreProperties>
</file>