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Природа і ми</w:t>
      </w:r>
    </w:p>
    <w:p>
      <w:pPr>
        <w:pStyle w:val="Normal"/>
        <w:shd w:fill="FFFFFF" w:val="clear"/>
        <w:ind w:firstLine="283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«Люби природу не як символ </w:t>
      </w:r>
    </w:p>
    <w:p>
      <w:pPr>
        <w:pStyle w:val="Normal"/>
        <w:shd w:fill="FFFFFF" w:val="clear"/>
        <w:ind w:firstLine="283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Душі своєї.</w:t>
      </w:r>
    </w:p>
    <w:p>
      <w:pPr>
        <w:pStyle w:val="Normal"/>
        <w:shd w:fill="FFFFFF" w:val="clear"/>
        <w:ind w:firstLine="283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Люби природу не для себе </w:t>
      </w:r>
      <w:r>
        <w:rPr>
          <w:rFonts w:cs="Arial" w:ascii="Arial" w:hAnsi="Arial"/>
          <w:sz w:val="24"/>
          <w:szCs w:val="24"/>
        </w:rPr>
        <w:t xml:space="preserve">— </w:t>
      </w:r>
    </w:p>
    <w:p>
      <w:pPr>
        <w:pStyle w:val="Normal"/>
        <w:shd w:fill="FFFFFF" w:val="clear"/>
        <w:ind w:firstLine="2835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Люби для неї», </w:t>
      </w:r>
      <w:r>
        <w:rPr>
          <w:rFonts w:cs="Arial" w:ascii="Arial" w:hAnsi="Arial"/>
          <w:sz w:val="24"/>
          <w:szCs w:val="24"/>
        </w:rPr>
        <w:t>—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писав у одному із своїх віршів незабутній Максим Рильський, якого друзі з любов'ю називали Максим Добре Серц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У багатьох своїх поезіях він оспівав природу рідної України, закликав берегти її й захищати від злої та жорстокої руки, примножувати її багатства, любити її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Ми всі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діти природи, її часточка. Вона, велична і могутня, дарує нам життєві радощі, бо годує й зодягає, вчить і радить, застерігає й попереджує, винагороджує за хазяйновитість і суворо карає за байдужість і бездушніст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ирода — вічне джерело натхнення. Скільки прекрасних полотен живопису, музичних шедеврів, поетичних рядків створено від спілкування з нею, скільки пісень складено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Природ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джерело нашого матеріального добробуту, якщо ми, люди, по-розумному використовуємо її багатств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Наші предки добре знали таємниці землі. Називаючи її матір'ю-годувальницею, розуміли, що до неї й ставитись треба так, як до матері: шанобливо, тактовно, з любов'ю і повагою, турботливо, по-доброму. Тоді й земля віддячить і сприятливим кліматом, і багатими врожаями, і чистим повітрям, і ласкавим сонечком, і благодатним дощиком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Людина мусить бути дбайливим господарем у храмі матінки Природи, а не жадібним байдужим споживачем. Звертаючись до лісу як до свого друга, Максим Рильський писав:</w:t>
      </w:r>
    </w:p>
    <w:p>
      <w:pPr>
        <w:pStyle w:val="Normal"/>
        <w:shd w:fill="FFFFFF" w:val="clear"/>
        <w:ind w:firstLine="283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А за кожну деревину, </w:t>
      </w:r>
    </w:p>
    <w:p>
      <w:pPr>
        <w:pStyle w:val="Normal"/>
        <w:shd w:fill="FFFFFF" w:val="clear"/>
        <w:ind w:firstLine="283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Що піде нам на будови... </w:t>
      </w:r>
    </w:p>
    <w:p>
      <w:pPr>
        <w:pStyle w:val="Normal"/>
        <w:shd w:fill="FFFFFF" w:val="clear"/>
        <w:ind w:firstLine="283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...Ми нові гаї посадим, </w:t>
      </w:r>
    </w:p>
    <w:p>
      <w:pPr>
        <w:pStyle w:val="Normal"/>
        <w:shd w:fill="FFFFFF" w:val="clear"/>
        <w:ind w:firstLine="283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Щоб земля була весела, </w:t>
      </w:r>
    </w:p>
    <w:p>
      <w:pPr>
        <w:pStyle w:val="Normal"/>
        <w:shd w:fill="FFFFFF" w:val="clear"/>
        <w:ind w:firstLine="283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Як веселе птаство в лісі, </w:t>
      </w:r>
    </w:p>
    <w:p>
      <w:pPr>
        <w:pStyle w:val="Normal"/>
        <w:shd w:fill="FFFFFF" w:val="clear"/>
        <w:ind w:firstLine="283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Як веселі дерев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Пам'ятаймо, що за нами йдуть майбутні покоління. Якою ми залишимо їм нашу рідну землю, сьогодні залежить від нас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7:39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17T07:39:00Z</dcterms:modified>
  <cp:revision>1</cp:revision>
  <dc:subject/>
  <dc:title>Природа і ми</dc:title>
</cp:coreProperties>
</file>