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firstLine="709"/>
        <w:jc w:val="center"/>
        <w:rPr>
          <w:rFonts w:ascii="Arial" w:hAnsi="Arial" w:cs="Arial"/>
          <w:b/>
          <w:b/>
          <w:bCs/>
          <w:color w:val="000000"/>
          <w:sz w:val="26"/>
          <w:szCs w:val="24"/>
          <w:lang w:val="uk-UA"/>
        </w:rPr>
      </w:pPr>
      <w:r>
        <w:rPr>
          <w:rFonts w:cs="Arial" w:ascii="Arial" w:hAnsi="Arial"/>
          <w:b/>
          <w:bCs/>
          <w:color w:val="000000"/>
          <w:sz w:val="26"/>
          <w:szCs w:val="24"/>
          <w:lang w:val="uk-UA"/>
        </w:rPr>
        <w:t>Дерево у моєму дворі (твір-роздум)</w:t>
      </w:r>
    </w:p>
    <w:p>
      <w:pPr>
        <w:pStyle w:val="Normal"/>
        <w:shd w:fill="FFFFFF" w:val="clear"/>
        <w:ind w:firstLine="709"/>
        <w:jc w:val="center"/>
        <w:rPr>
          <w:rFonts w:ascii="Arial" w:hAnsi="Arial" w:cs="Arial"/>
          <w:b/>
          <w:b/>
          <w:bCs/>
          <w:color w:val="000000"/>
          <w:sz w:val="26"/>
          <w:szCs w:val="24"/>
          <w:lang w:val="uk-UA"/>
        </w:rPr>
      </w:pPr>
      <w:r>
        <w:rPr>
          <w:rFonts w:cs="Arial" w:ascii="Arial" w:hAnsi="Arial"/>
          <w:b/>
          <w:bCs/>
          <w:color w:val="000000"/>
          <w:sz w:val="26"/>
          <w:szCs w:val="24"/>
          <w:lang w:val="uk-UA"/>
        </w:rPr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>Я дуже хочу, щоб мені допомогли відповісти на одне запитання. Але це за</w:t>
        <w:softHyphen/>
        <w:t>питання я сформулюю у кінці твору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>Я мешкаю у великому місті. У цьому місті багато будинків і мало дерев. А на моєму подвір'ї росла красива тополя. Я її дуже любив. Навесні на ній з'являлись ніжно-зелені клейкі листочки. Улітку вона шелестіла своїм листячком під моїм вікном. Уранці мені було радісно чути той шелест: наче давній знайомий вітав Мене. Увечері мені подобалось засинати під її шелест: наче хтось розповідав мені улюблену казку. Звичайно, тополя шелестіла лише тоді, коли дув вітерець і на ній було листя. А взимку? А взимку вона мала чудовий вигляд, вдягнена у шубу з білого снігу. Восени і ранньої весни мені було шкода її — стоїть зовсім гола! Тільки горобчик чи ворона сядуть на неї ненадовго. Нудьгують. Нудьгує й то</w:t>
        <w:softHyphen/>
        <w:t>поля. Нудьгую і я.</w:t>
      </w:r>
    </w:p>
    <w:p>
      <w:pPr>
        <w:pStyle w:val="Normal"/>
        <w:widowControl/>
        <w:shd w:fill="FFFFFF" w:val="clear"/>
        <w:ind w:firstLine="709"/>
        <w:jc w:val="both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>Але нашому сусіду-пенсіонеру тополя не подобалась. Навесні через той пух, що на тополі, у нього починалась алергія, тобто він чхав і кашляв. І от цей дід Петро спиляв тополю. Він спиляв її з почуттям повного права на це. І ніхто не сказав йому на те жодного слова. І я також не сказав. Зараз мені соромно за це. Дерева ж дарують нам красу. Дерева дарують нам кисень, без якого не змогло б існувати життя на нашій планеті.</w:t>
      </w:r>
    </w:p>
    <w:p>
      <w:pPr>
        <w:pStyle w:val="Normal"/>
        <w:widowControl/>
        <w:shd w:fill="FFFFFF" w:val="clear"/>
        <w:ind w:firstLine="709"/>
        <w:jc w:val="both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>Чи не здається вам, що люди повинні саджати дерева, а не знищувати їх. Чи не так?</w:t>
      </w:r>
    </w:p>
    <w:p>
      <w:pPr>
        <w:pStyle w:val="Normal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sz w:val="26"/>
          <w:szCs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21T17:46:00Z</dcterms:created>
  <dc:creator>Evgeny Vasiliev</dc:creator>
  <dc:description/>
  <cp:keywords/>
  <dc:language>en-US</dc:language>
  <cp:lastModifiedBy>Evgeny Vasiliev</cp:lastModifiedBy>
  <dcterms:modified xsi:type="dcterms:W3CDTF">2006-01-21T17:46:00Z</dcterms:modified>
  <cp:revision>1</cp:revision>
  <dc:subject/>
  <dc:title>Дерево у моєму дворі (твір-роздум)</dc:title>
</cp:coreProperties>
</file>