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ибираю свою кімнат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 з батьками живемо у трикімнатній квартирі. Одна кімната належить батькам, у другій ми приймаємо гостей, а тре</w:t>
      </w:r>
      <w:r>
        <w:rPr>
          <w:rFonts w:cs="Arial" w:ascii="Arial" w:hAnsi="Arial"/>
          <w:bCs/>
          <w:sz w:val="24"/>
          <w:szCs w:val="24"/>
          <w:lang w:val="uk-UA"/>
        </w:rPr>
        <w:t>т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кімна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оя. Вона не дуже велика, але в ній достатньо місця для ліжка, шафи, книжкової полиці, письмового стола та спортивного кутка. Я намагаюсь постійно підтримувати порядок у своїй кімнаті, але це не завжди мені вдається. Тож найчастіше я прибираю там десь раз на </w:t>
      </w:r>
      <w:r>
        <w:rPr>
          <w:rFonts w:cs="Arial" w:ascii="Arial" w:hAnsi="Arial"/>
          <w:sz w:val="24"/>
          <w:szCs w:val="24"/>
        </w:rPr>
        <w:t xml:space="preserve">два-три </w:t>
      </w:r>
      <w:r>
        <w:rPr>
          <w:rFonts w:cs="Arial" w:ascii="Arial" w:hAnsi="Arial"/>
          <w:sz w:val="24"/>
          <w:szCs w:val="24"/>
          <w:lang w:val="uk-UA"/>
        </w:rPr>
        <w:t>дні. Я ходжу до школи, тому у мене на столі завжди лежать якісь книжки, зошити, ручки. Окрім цього, там стоїть годинник. Щоразу, як я виконую домашнє завдання, я викладаю на стіл усі необхідні підручники, зошити, словники. Іноді, коли задають багацько, виконання домашнього завдання займає у мене цілий вечір. Після закінчення своєї роботи я складаю необхідні на завтра зошити з підручниками у рюкзак, а усе інше ховаю у ящики стола та на книжкову полиц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йже кожного дня я займаюсь спортом. Мій спортивний куток складається зі спортивної стінки, каната, турніка та кілець. Все це розташоване на невеличкій площі, тому дуже зручно перескакувати з одного на інше. Від мене завжди багато галасу, коли я займаюсь спортом. А якщо ще і разом з друзями! Ми гойдаємося на кільцях, лазимо по канату, по шведській стінці. Робимо паперові літаки та здіймаємо купу пилу. Можливо саме тому моя мама не завжди рада, коли мої друзі приходять. А коли вони йдуть, прибирати доводиться мені. Та я не розгублююсь, бо це не важ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крім цього, я кожного тижня роблю так звану генеральну чистку своєї кімн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 тут мені доводиться попрацювати! Починаю я з того, що складаю свої речі. Я відкриваю шафу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істаю звідти все, що в ній знаходиться. Протягом цілого тижня я складаю туди усе якнайшвидше, тому наприкінці тижня треба наводити порядок. Тож я охайно розкладаю усе по своїх місця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ветри до светрів, штани на іншу полицю і так усе. Окрім цього я вішаю до шафи речі, які знаходяться на стільці. Щось я віддаю мамі, щоб випрати. Наступні у черз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ій письмовий стіл та книжкова полиця. Я рівним рядочком розташовую книжки на полиці. Потім відкриваю ящики письмового стола. Я викидаю звідтіля вже непотрібні аркуші та чернетки, складаю у відповідному порядку зошити, папки та інші речі, які знаходяться там. Наприклад, мою колекцію календариків з зображенням спортивних автомобілів. Покінчивши з цим, я заглядаю під ліжко та впевнююся, що там нема нічого: ні касет від плеєра, ні обгорток від цукерок, ні журналів, які я читав. Після цього я витираю пил. Роблю я це завжди вологою ганчіркою. Я витираю пил на столі, на шафі, на книжковій полиці, протираю і меблі у спортивному кутку, адже вони теж вкриваються пи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кінчивши витирати пил, я мию ганчірку, беру віника та підмітаю підлогу. Після цього я її м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крім цього, кожні два тижні я міняю білизну на своєму ліжку. Кожного дня, вранці, я провітрюю свою кімн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увають такі моменти, коли я не все це встигаю зробити, але я завжди намагаюсь зробити якомога більше з цього списку, бо хочу, щоб моя кімната була охайна та чис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5:00Z</dcterms:modified>
  <cp:revision>2</cp:revision>
  <dc:subject/>
  <dc:title>Прибираю свою кімнату</dc:title>
</cp:coreProperties>
</file>