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єднання язичницької віри та християнства</w:t>
        <w:br/>
        <w:t>в календарно-обрядовій пісн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ред жанрів усної народної творчості найпопулярнішим і найулюбленішим є пісня. Завжди лунає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 свята, в будні, в години праці... Українська душа невіддільна від пісні. Багато хто своє зачарування українською піснею перетворив на профес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пісні відбита не лише висока духовність народу, його лексичне багатство, а й хронікальний розвиток цього жанру. З давніх часів до нас дійшли різні народні свята, які супроводжуються різноманітними обрядами і піснями. Окрему групу народних пісень складають календарно-обрядові, і їх вважають найдавнішими за походженням. Своїм виникненням вони сягають ще язичницьких часів. Залишки віри давніх слов'ян можемо знайти у текстах цих пісень. Як ми знаємо, наші предки вірили у світ, населений багатьма духами і божествами, поклонялися не одному Богові, а великому пантеону богів: молилися сонцю, місяцю, хмарам, зіркам, обожнювали і річки, земл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е, що було важливим у життєдіяльності людини, задобрювали жертвоприношеннями (часто приносили у жертву не тільки тварину, а навіть і людину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им з яскравих прикладів поєднання язичницької та християнської вір вважають колядки і щедрівки. Сучасні колядки виконуються під час Різдва </w:t>
      </w:r>
      <w:r>
        <w:rPr>
          <w:rFonts w:cs="Arial" w:ascii="Arial" w:hAnsi="Arial"/>
          <w:sz w:val="24"/>
          <w:szCs w:val="24"/>
        </w:rPr>
        <w:t xml:space="preserve">7 </w:t>
      </w:r>
      <w:r>
        <w:rPr>
          <w:rFonts w:cs="Arial" w:ascii="Arial" w:hAnsi="Arial"/>
          <w:sz w:val="24"/>
          <w:szCs w:val="24"/>
          <w:lang w:val="uk-UA"/>
        </w:rPr>
        <w:t xml:space="preserve">січня і прославляють </w:t>
      </w:r>
      <w:r>
        <w:rPr>
          <w:rFonts w:cs="Arial" w:ascii="Arial" w:hAnsi="Arial"/>
          <w:sz w:val="24"/>
          <w:szCs w:val="24"/>
        </w:rPr>
        <w:t xml:space="preserve">Спасителя, </w:t>
      </w:r>
      <w:r>
        <w:rPr>
          <w:rFonts w:cs="Arial" w:ascii="Arial" w:hAnsi="Arial"/>
          <w:sz w:val="24"/>
          <w:szCs w:val="24"/>
          <w:lang w:val="uk-UA"/>
        </w:rPr>
        <w:t xml:space="preserve">сповіщаючи про Його народження. Насправді ж колядки з'явилися ще у язичницькі часи. Ці величальні пісні співалися на честь народження нового сонця у день зимового сонцестояння </w:t>
      </w:r>
      <w:r>
        <w:rPr>
          <w:rFonts w:cs="Arial" w:ascii="Arial" w:hAnsi="Arial"/>
          <w:sz w:val="24"/>
          <w:szCs w:val="24"/>
        </w:rPr>
        <w:t xml:space="preserve">25 </w:t>
      </w:r>
      <w:r>
        <w:rPr>
          <w:rFonts w:cs="Arial" w:ascii="Arial" w:hAnsi="Arial"/>
          <w:sz w:val="24"/>
          <w:szCs w:val="24"/>
          <w:lang w:val="uk-UA"/>
        </w:rPr>
        <w:t xml:space="preserve">грудня (за </w:t>
      </w:r>
      <w:r>
        <w:rPr>
          <w:rFonts w:cs="Arial" w:ascii="Arial" w:hAnsi="Arial"/>
          <w:sz w:val="24"/>
          <w:szCs w:val="24"/>
        </w:rPr>
        <w:t xml:space="preserve">ст. ст.), </w:t>
      </w:r>
      <w:r>
        <w:rPr>
          <w:rFonts w:cs="Arial" w:ascii="Arial" w:hAnsi="Arial"/>
          <w:sz w:val="24"/>
          <w:szCs w:val="24"/>
          <w:lang w:val="uk-UA"/>
        </w:rPr>
        <w:t xml:space="preserve">або </w:t>
      </w:r>
      <w:r>
        <w:rPr>
          <w:rFonts w:cs="Arial" w:ascii="Arial" w:hAnsi="Arial"/>
          <w:sz w:val="24"/>
          <w:szCs w:val="24"/>
        </w:rPr>
        <w:t xml:space="preserve">7 </w:t>
      </w:r>
      <w:r>
        <w:rPr>
          <w:rFonts w:cs="Arial" w:ascii="Arial" w:hAnsi="Arial"/>
          <w:sz w:val="24"/>
          <w:szCs w:val="24"/>
          <w:lang w:val="uk-UA"/>
        </w:rPr>
        <w:t xml:space="preserve">січня (за н. </w:t>
      </w:r>
      <w:r>
        <w:rPr>
          <w:rFonts w:cs="Arial" w:ascii="Arial" w:hAnsi="Arial"/>
          <w:sz w:val="24"/>
          <w:szCs w:val="24"/>
        </w:rPr>
        <w:t xml:space="preserve">ст.). Ось </w:t>
      </w:r>
      <w:r>
        <w:rPr>
          <w:rFonts w:cs="Arial" w:ascii="Arial" w:hAnsi="Arial"/>
          <w:sz w:val="24"/>
          <w:szCs w:val="24"/>
          <w:lang w:val="uk-UA"/>
        </w:rPr>
        <w:t xml:space="preserve">як співається у давньоукраїнських колядках: «Ясен світ засвітився...», «З того каміння то буде сонце...». Майже у кожній давній колядці згадується сонце. Величальні пісні супроводжувалися носінням зірки, що символізувало небесне світило. Цей елемент обряду зберігся і до сьогодні (як ми знаємо, невід'ємним атрибутом обряду колядування є носіння зірки). Отже, стародавній язичницький обряд наклався на одне з найбільших християнських свя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іздво Христове. Щодо щедрівок, то читаючи дуже давні тексти, наприклад «Щедрик, щедрик, щедрівочка, прилетіла ластівочка», можна помітити, що йдеться зовсім не про зимовий пері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ож, календарно-обрядові пісні беруть свій початок у далекому, на жаль, ще мало відомому минулому наших пращурів і несуть на собі беззаперечний відбиток їх вірувань, уявлень, світосприйнятт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4:00Z</dcterms:modified>
  <cp:revision>1</cp:revision>
  <dc:subject/>
  <dc:title>Поєднання язичницької віри та християнства</dc:title>
</cp:coreProperties>
</file>