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ральні норми стосунків із сусід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щодавно мене вразив один випадок. Я розмовляв із своїм другом біля дверей його квартири, а в цей час до дверей напроти підійшов чоловік похилого віку, мовчки ї відчинив і так же мовчки, наче не помічаючи нас, зайшов до своєї квартири. «Це хто?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дивовано спитав я друга. Той байдуже відмахнувся: «Мабуть, сусід». Я навіть не знав, що казати, бо такі стосунки сусідів здалися дивними. Навіть те, що мій друг живе у цьому будинку, як з'ясувалося, зовсім недавно, не могло виправдати цієї ситу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дже споконвічно на нашій землі складалися й закріплювалися певні моральні норми стосунків </w:t>
      </w:r>
      <w:r>
        <w:rPr>
          <w:rFonts w:cs="Arial" w:ascii="Arial" w:hAnsi="Arial"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  <w:lang w:val="uk-UA"/>
        </w:rPr>
        <w:t xml:space="preserve">сусідами. Дуже часто їх навіть називають другими родичами, що інколи бувають ближчими за рідних. І щаслива та родина, яка живе в мирі з усіма сусідами! Хто, як не вони, першими прийдуть на допомогу у час нежданого лиха? Хто, як не вони, розділять з вами щастя, застережуть від небезпеки? І горе, і рад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е поділяється «по-сусідсь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щоб такого досягти, треба не жаліти для людей доброти своєї душі.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оловна запорука щасливого сусідства. От що, скажіть, завадило моєму другові привітатися з тим літнім чоловіком? «Я його не знаю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 відповів він на моє питання. Ну так що? А може, саме з цього вітання і почнуться дружні стосунки? Це вже потім буде: і допомога, коли ти пропонуєш свої сили, і турбота про хвору сусід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абусю, і запропонована цікава книжка... Бо ти зрозумієш, що сусі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багато більше, ніж люди, що живуть поруч.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астина тв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ти не дозволиш ні собі, ні друзям смітити у під'їзді, розмальовувати його стіни. Не гримнеш дверима під'їзду перед обличчям сусіда, не будеш примушувати всіх годинами слухати твої улюблені мелодії, що лунають на повну сил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 назустріч тобі щодня усміхаються дорогі, хоч і нерідні, очі. І ти, теж усміхнувшись їм, промовиш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брий Вам день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4:00Z</dcterms:modified>
  <cp:revision>1</cp:revision>
  <dc:subject/>
  <dc:title>Моральні норми стосунків із сусідами</dc:title>
</cp:coreProperties>
</file>