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ої домашні обов’яз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ї батьки дуже зайняті люди: батько працює інженером-конструктором в науково-дослідному інституті, а ма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ректор у видавництві. Працюють вони весь тиждень з ранку до вечора, а ми з сестрою Оленкою після школи хазяйнуємо вдо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ули такі часи, коли нічого робити не хотілося, але це було давно. Зараз ми подорослішали і зрозуміли, що можна розділити обов'язки так, щоб ніхто не ображався. Ось, наприклад, приготування їжі. Готувати я люблю, може, навіть після закінчення школи піду вчитися на кухаря. Оленка вміє готувати, але не дуже любить цю справу, от ми й домовилися: я готую, вона миє посуд. Або навпаки, якщо їй захочеться щось приготувати. Ну, а продукти купуємо ми з нею разом, бо досить часто буває потреба порадитися, та й сумки нести вдвох легше й веселіш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ибирання кварти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ож наш обов'язок. Ми давно розділили «зони відповідальності» — спочатку кожен прибирає свою кімнату, потім разом наводимо порядок та чистоту у вітальні, а після цього Оленка миє кухню та ванну кімнату, а мені дістаються передпокій та туалетна кімна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на важлива чоловіча спра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носити сміття та слідкувати за чистотою від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моя робота, і я виконую її без нагадувань, а Оленка має додаткове навантаж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глядати рослини на кухні. Чомусь ця робота їй не дуже подобаєть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буть, вона боїться передозувати добрива або занадто залити квіти. Нічого, хай звикає до відповідальності, їй уже десять рок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йже доросла. Мама купила Оленці червону маленьку лійку та блакитне відерце для відстоювання води, бо не можна ж поливати рослини холодною водопровідною водою. Я допоміг сестричці зробити кілька паличок для рихлення ґрунту у горщик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адаю, тепер їй приємніше доглядати наш маленький садок. Татко інколи жартує: «Коли, Олено, пригощатимеш нас бананами?». Жарти жартами, а кімнатні помідори вже потроху квітнуть, отже, надія на урожай є. А пару тижнів тому мама порадила нам з Оленкою посіяти в ящичок насіння петрушки. Зараз воно вже почало сходи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уже красиво, кучерявий смарагдовий килимок росте у ящичку. Довелося мамі купувати Оленці ще й маленький обприскува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обити дощик для нашої петрушки. Ми сподіваємося колись скуштувати ароматної зелені, якщо Тася дозволить, звичайно. Та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аша блакитна папужка. Тільки-но зелений килимок з'явився, Тася усе зрозумі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ранці мерщій летить до кухні та дзьобає потихеньку травичку. До речі, прибирати у Тасиній кліт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бов'язок Оленки, це вона робить спритно і з задоволенням. Улаштувала для пташки різні атракціони, поставила маленький басейн для купання, дзеркальце підвіс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 у нас ще один член сім'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брикосовий пудель Кузя, от за ним вже я доглядаю. По-перше, тому що я старший, а по-друге, Кузя не дуже слухає жінок, від Оленки навіть втекти може, лови його потім, а я його дресирую без проблем. Але основне моє зав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гуляти Кузю двічі або тричі за день, нагодувати вранці та ввечері і взагалі, слідкувати, щоб йому було добре. Довелося навчитися навіть варити вівсяну кашу та терти моркву на тертушці, бо вівсянка дає собаці дуже красивий блиск шерсті, а морква — це вітаміни та мінерали. І коли сусіди, які вигулюють своїх собак, запитують мене, що це я роблю, що мій собака такий здоровий та веселий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я сприймаю як комплімен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, здається, і всі наші домашні обов'язки. Та ні, забув ще про одну справ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щочетверга я йду купувати газети: одну для татка, одну для мами, та ще одну, дитяч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м з Оленкою. Це, мабуть, один з найприємніших обов'язків, бо дуже вже подобається нам розгадувати різні </w:t>
      </w:r>
      <w:r>
        <w:rPr>
          <w:rFonts w:cs="Arial" w:ascii="Arial" w:hAnsi="Arial"/>
          <w:sz w:val="24"/>
          <w:szCs w:val="24"/>
        </w:rPr>
        <w:t xml:space="preserve">задачки, </w:t>
      </w:r>
      <w:r>
        <w:rPr>
          <w:rFonts w:cs="Arial" w:ascii="Arial" w:hAnsi="Arial"/>
          <w:sz w:val="24"/>
          <w:szCs w:val="24"/>
          <w:lang w:val="uk-UA"/>
        </w:rPr>
        <w:t xml:space="preserve">кросворди, шаради й головоломки. Тато хвалить нас: «Ну й діти! І працьовиті, і розумні!» А мама завжди відповідає: «Обереж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ерехвалиш!». А нам із сестричкою все одно приєм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3:00Z</dcterms:modified>
  <cp:revision>1</cp:revision>
  <dc:subject/>
  <dc:title>Мої домашні обов’язки</dc:title>
</cp:coreProperties>
</file>