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Опадає листя (твір-опис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ені дуже подобається спостерігати, як восени з дерев опадає листя. Я помі</w:t>
        <w:softHyphen/>
        <w:t>тила, що з різних дерев воно опадає у різний час. Найперше листя опадає з кле</w:t>
        <w:softHyphen/>
        <w:t>нів і берізок, а найпізніше — з дуба. Мені здається, що завдяки цьому тривалість листопаду збільшується, і ми маємо змогу довше милуватися красою природ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Ще я помітила, що у різних дерев .осіннє листя буває різного кольору: жов</w:t>
        <w:softHyphen/>
        <w:t>те з усіма можливими відтінками, червоно-коричневе, багряне. Бабуся поясни</w:t>
        <w:softHyphen/>
        <w:t>ла мені, що означає слово «багряний». Зараз воно трохи застаріло. Виявляється, багряний — це червоний колір насиченого темного відтінк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тиху погоду листя опадає повільно і сумно. Якщо здіймається вітер, лис</w:t>
        <w:softHyphen/>
        <w:t>точки кружляють у повітрі, і з дерев їх опадає багато-багат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ви не звернули увагу на те, як пахне осіннє листя? Воно пахне свіжістю і ще чимось, що передати словами неможливо. Це найкращі у світі запахи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сінні листочки усі дуже гарні, особливо мені подобаються кленові. Одно</w:t>
        <w:softHyphen/>
        <w:t>го разу я з подругою гуляла у парку, і ми сплели вінки з осінніх кленових лис</w:t>
        <w:softHyphen/>
        <w:t>точків. Удома перед дзеркалом я наділа цей вінок і побачила себе справжньою принцесою. Шкода, що мій однокласник Димко цього не бачив. А цікаво, чи подобається Димкові, як опадає листя?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46:00Z</dcterms:created>
  <dc:creator>Evgeny Vasiliev</dc:creator>
  <dc:description/>
  <cp:keywords/>
  <dc:language>en-US</dc:language>
  <cp:lastModifiedBy>Evgeny Vasiliev</cp:lastModifiedBy>
  <dcterms:modified xsi:type="dcterms:W3CDTF">2006-01-21T17:46:00Z</dcterms:modified>
  <cp:revision>1</cp:revision>
  <dc:subject/>
  <dc:title>Опадає листя (твір-опис)</dc:title>
</cp:coreProperties>
</file>