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Моє село</w:t>
      </w:r>
    </w:p>
    <w:p>
      <w:pPr>
        <w:pStyle w:val="Normal"/>
        <w:shd w:fill="FFFFFF" w:val="clear"/>
        <w:ind w:firstLine="283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Маленька крапелька величної держави </w:t>
      </w:r>
      <w:r>
        <w:rPr>
          <w:rFonts w:cs="Arial" w:ascii="Arial" w:hAnsi="Arial"/>
          <w:sz w:val="24"/>
          <w:szCs w:val="24"/>
        </w:rPr>
        <w:t>—</w:t>
      </w:r>
    </w:p>
    <w:p>
      <w:pPr>
        <w:pStyle w:val="Normal"/>
        <w:shd w:fill="FFFFFF" w:val="clear"/>
        <w:ind w:firstLine="283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моє село, багато є таких! </w:t>
      </w:r>
    </w:p>
    <w:p>
      <w:pPr>
        <w:pStyle w:val="Normal"/>
        <w:shd w:fill="FFFFFF" w:val="clear"/>
        <w:ind w:firstLine="283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азнало лиха, бідувань і слави </w:t>
      </w:r>
    </w:p>
    <w:p>
      <w:pPr>
        <w:pStyle w:val="Normal"/>
        <w:shd w:fill="FFFFFF" w:val="clear"/>
        <w:ind w:firstLine="28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оно живе і вічно буде жить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ашому селу літ триста п'ятдесят, різні версії є про його назв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Що чумаки возили сіль із Криму й заїжджали часто у корчму. І що перший переселенець дав назву свою. Що княгиня Софія Кантимирівна правила нашим селом. Мала маєток, Роганку-річку, а в ній карасі, і лини, й окуні. І церква теж була. І люди добрі, прості, роботящі, умілі та тямущі. І пісня сходила із уст сам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Мала Рогань, так звуть моє село, зручно примостилося біля швидкоплинної річки, затіненої верболоз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Це частина моєї рідної Вітчизни, покровителька батьківського роду, моя відрада і надія, мої сподівання і звертання. Село добрих і працьовитих людей, які прагнуть зробити його зручним і впорядковани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ньому я народилася, пішла до школи, тут моя рідня, друзі і знайомі, тут і доля мо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уже гарне село навесні, коли цвітуть сади, і влітку, коли будинки потопають у зелені і квіта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Через усе село в'юнко в'ється, мов стрічка, бруківка-шлях, що єднає нас і місто Харк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 живу і снюся своїм селом, воно в мені, бо будить думку і гріє душу, дороговказ і майбуття моє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 уособлюю Малороганську землю, що повнить світлом наш небокрай, чесних, порядних людей і є дивом калиновим, чарами барвінковими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32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07:32:00Z</dcterms:modified>
  <cp:revision>1</cp:revision>
  <dc:subject/>
  <dc:title>Моє село</dc:title>
</cp:coreProperties>
</file>