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раса природи України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в чому вон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кожної людини, яка щиро любить рідну землю, її прир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йчарівніша у світі. Та мені здається, що немає нічого прекраснішого за українські краєвиди. Яке серце не сповниться радістю, доторкнувшись до краси України? Яка душа не озветься трепетною й щирою любов'ю до неї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олотом котяться пшеничні хвилі на степових просторах української землі. Чистим блиском сліплять очі під блакитно-бездонним небом, сонячним віддзеркаленням зігрівають кожну твою клітиночку. Душа народжує пісню, і ти раптом розумієш, що мелодію до неї творять дзвінкі потоки великих і малих річок. Вони розкинули свої срібні стрічки серед зелених дібров, серед квітучих степів, у сивих горах. Вдень купається в них сонячне проміння, а вночі зірки милуються в них своєю крас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віти... Як їх багато на моїй землі! Вони скрізь: і біля охайних осель, і на нивах, і на білих рушниках. Мені навіть здається, що слова «квітка» і «Україна» — це синоніми, бо такої квітучої землі, мабуть, нема ні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ранньої весни лунають над цим квітучим багатством пташині пісні. Прорізують повітря стрижі та ластівки, поважно пливуть лелеки, неначе граються з морськими хвилями чайки... А соловей, пташиний цар, став беззаперечним символом української мов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...Україна за світовими стандарт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раїна не дуже велика. Але, на мою думку, її можна порівняти з безцінним діамантом в оточенні земель інших країн. Діамантом, який передали нам пращури і який ми повинні залишити після себе наступним поколінням. І якщо ти вважаєш себе гідним сином чи дочкою рідної землі, то маєш берегти, примножувати її красу — і тоді вона заквітчає твоє серце й життя добром і щастям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1:00Z</dcterms:modified>
  <cp:revision>1</cp:revision>
  <dc:subject/>
  <dc:title>Краса природи України — в чому вона</dc:title>
</cp:coreProperties>
</file>