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Зовнішня і внутрішня краса людин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Краса людини. У чому вона? У гарному волоссі, тонкій талії, у ході, легкій, як вітер, у очах... Очі. У них небокраєм сходяться зовнішня і внутрішня краса людини. Недаремно ж кажуть, що оч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дзеркало людини, у них можна побачити душу, її красу. І не через довгі пухнасті вії, не через безодню блакиті очей. А тому що вони вміють говорити і сказати можуть більше, аніж мовленн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У цьому контексті доречним буде згадати прислів'я: «Зустрічають за одягом, а випроваджують за розумом!». Так, мабуть, влаштована людська природа, що в першу чергу сприймає зовнішність, яка часто буває штучною, прикрашеною. Один мудрець колись сказав, що справжня краса тиха. Мабуть, у цьому є щось від істини. Часто за зовнішньою красою ховається пустка, і щоб хоч якось прикрити її, маскуються за яскравою завісою. Але, так чи інакше, фальшиве прикриття спадає і наступає розчарування. Не все те золото, що блищить. Колись і я сприймав і оцінював людину за її зовнішністю. Так одного дня до нас прийшов у клас «новенький». Скажу відверт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красою він не блищав. Поводив себе по-простецьки, ніби ми були давні знайомі.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Я з </w:t>
      </w:r>
      <w:r>
        <w:rPr>
          <w:rFonts w:cs="Arial" w:ascii="Arial" w:hAnsi="Arial"/>
          <w:sz w:val="24"/>
          <w:szCs w:val="24"/>
          <w:lang w:val="uk-UA"/>
        </w:rPr>
        <w:t xml:space="preserve">такою зовнішністю так зухвало себе не поводив би!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думав тоді я. Але згодом він підкорив увесь наш клас, бо виявився відвертим і добрим хлопцем, який завжди прийде на допомогу, навіть коли не очікуєш. Тепер ми з Павлом найкращі друзі! І мені дивним видаються мої колишні думки щодо Паш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невже то був я?! Дивлюся вкотре на свого друга і думаю: який же він гарний! А взагалі, справжня краса розкривається не відразу і не кожному, а тому, хто може її побачити, відчути і зрозуміт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31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07:31:00Z</dcterms:modified>
  <cp:revision>1</cp:revision>
  <dc:subject/>
  <dc:title>Зовнішня і внутрішня краса людини</dc:title>
</cp:coreProperties>
</file>