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Запрошує шкільна бібліоте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кільки ж книжок у шкільній бібліотеці! Сотні? Тисячі? Ми приходимо туди у вересні, щоб отримати підручники на новий навчальний рік. Ми приносимо їх назад у трав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шарпані, із усілякими написами на сторінках, із ріжками та вусами, яких не було раніше на портретах поважних науковців та видатних діячів мистецтва. А я ходжу в бібліотеку майже щотиж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торік я помітив, що книжки дуже схожі на людей, бо мають власний характер, власний погляд на будь-які події та власну дол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 само, як і ми. А ще книжки розмовляють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оли їх читати. Якось я прочитав розважальну книжку, про яку хтось із старшокласників сказав, що вона цікава: «Друга навала марсіян». Спочатку я вирішив, що у ній не вистачає останніх і </w:t>
      </w:r>
      <w:r>
        <w:rPr>
          <w:rFonts w:cs="Arial" w:ascii="Arial" w:hAnsi="Arial"/>
          <w:sz w:val="24"/>
          <w:szCs w:val="24"/>
        </w:rPr>
        <w:t>ст</w:t>
      </w:r>
      <w:r>
        <w:rPr>
          <w:rFonts w:cs="Arial" w:ascii="Arial" w:hAnsi="Arial"/>
          <w:sz w:val="24"/>
          <w:szCs w:val="24"/>
          <w:lang w:val="uk-UA"/>
        </w:rPr>
        <w:t xml:space="preserve">орінок, де написано про нашу перемогу. І я вигадав сам, як наші виганяють загарбників. Але бібліотекарка сказала мені, що усі сторінки цілі і що автор навмисно лишив місце для ще однієї дійової особи — читача. І саме такі книж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цікавіші, ще більш захопливі, ніж гра на комп'ютері, тому що граєш з живими людь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 авторами, а не з програм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того часу я заходжу в шкільну бібліотеку, наче в гості до добрих друзів. Вони дуже різні, але з ними завжди цікаво. І потай я сподіваюсь, що вони теж раді мене бачи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1:00Z</dcterms:modified>
  <cp:revision>1</cp:revision>
  <dc:subject/>
  <dc:title>Запрошує шкільна бібліотека</dc:title>
</cp:coreProperties>
</file>