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firstLine="709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  <w:lang w:val="uk-UA"/>
        </w:rPr>
        <w:t>За що я люблю свою школу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uk-UA"/>
        </w:rPr>
        <w:t>Шість років тому я мріяв, як подорослішаю і піду до школи. Перший день вересня й досі мені пахне айстрами й жовтим листям. У моїх руках був величезний строкатий букет, я ледве тримав його. Мій ранець був найкращим з-поміж усіх ранців — біло-червоний, блискучий, на ньому був намальований човник із вітрилом. Дзвоник був теж блискучий, і до того ж прикрашений червоною стрічкою. І концерт, що підготували для нас старшокласники, мені здавався схожим на бал у королівському палаці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uk-UA"/>
        </w:rPr>
        <w:t xml:space="preserve">Тепер я дорослий, мені майже дванадцять років. Таємничий і величний палац із казки наче поменшав і став старою школою, яка повсякчас потребує ремонту </w:t>
      </w:r>
      <w:r>
        <w:rPr>
          <w:rFonts w:cs="Arial" w:ascii="Arial" w:hAnsi="Arial"/>
          <w:sz w:val="24"/>
          <w:szCs w:val="24"/>
        </w:rPr>
        <w:t xml:space="preserve">— </w:t>
      </w:r>
      <w:r>
        <w:rPr>
          <w:rFonts w:cs="Arial" w:ascii="Arial" w:hAnsi="Arial"/>
          <w:sz w:val="24"/>
          <w:szCs w:val="24"/>
          <w:lang w:val="uk-UA"/>
        </w:rPr>
        <w:t xml:space="preserve">їй уже сто тридцять років. І шкільний сад, хоч і лишився великим, вже не скидається на зачаровану хащу. Я тепер взагалі не вірю в казки. Але якби з якоїсь причини мені довелося б перейти до іншої школи, я б сумував за старими яблунями шкільного саду, за страшними байками про русалку, яка живе на тополі, й про </w:t>
      </w:r>
      <w:r>
        <w:rPr>
          <w:rFonts w:cs="Arial" w:ascii="Arial" w:hAnsi="Arial"/>
          <w:sz w:val="24"/>
          <w:szCs w:val="24"/>
        </w:rPr>
        <w:t xml:space="preserve">Васька, </w:t>
      </w:r>
      <w:r>
        <w:rPr>
          <w:rFonts w:cs="Arial" w:ascii="Arial" w:hAnsi="Arial"/>
          <w:sz w:val="24"/>
          <w:szCs w:val="24"/>
          <w:lang w:val="uk-UA"/>
        </w:rPr>
        <w:t xml:space="preserve">що лише вдає, ніби він </w:t>
      </w:r>
      <w:r>
        <w:rPr>
          <w:rFonts w:cs="Arial" w:ascii="Arial" w:hAnsi="Arial"/>
          <w:sz w:val="24"/>
          <w:szCs w:val="24"/>
        </w:rPr>
        <w:t xml:space="preserve">— </w:t>
      </w:r>
      <w:r>
        <w:rPr>
          <w:rFonts w:cs="Arial" w:ascii="Arial" w:hAnsi="Arial"/>
          <w:sz w:val="24"/>
          <w:szCs w:val="24"/>
          <w:lang w:val="uk-UA"/>
        </w:rPr>
        <w:t xml:space="preserve">товстий рудий кіт. Я сумував би за друзями з краєзнавчого гуртка, за своєю партою, за вчителями </w:t>
      </w:r>
      <w:r>
        <w:rPr>
          <w:rFonts w:cs="Arial" w:ascii="Arial" w:hAnsi="Arial"/>
          <w:sz w:val="24"/>
          <w:szCs w:val="24"/>
        </w:rPr>
        <w:t xml:space="preserve">— </w:t>
      </w:r>
      <w:r>
        <w:rPr>
          <w:rFonts w:cs="Arial" w:ascii="Arial" w:hAnsi="Arial"/>
          <w:sz w:val="24"/>
          <w:szCs w:val="24"/>
          <w:lang w:val="uk-UA"/>
        </w:rPr>
        <w:t>за всім тим, що звично називаю школою. І за тою часточкою душі, яка зі школою пов'язана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7T07:30:00Z</dcterms:created>
  <dc:creator>Васильев Евгений Игоревич</dc:creator>
  <dc:description/>
  <cp:keywords/>
  <dc:language>en-US</dc:language>
  <cp:lastModifiedBy>Васильев Евгений Игоревич</cp:lastModifiedBy>
  <dcterms:modified xsi:type="dcterms:W3CDTF">2007-10-17T07:30:00Z</dcterms:modified>
  <cp:revision>1</cp:revision>
  <dc:subject/>
  <dc:title>За що я люблю свою школу</dc:title>
</cp:coreProperties>
</file>