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Наш струмок (твір-опис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и живемо поряд зі струмком. Це справжня оаза у центрі великого міста. Мені подобається ходити до струмка по воду. Вона чиста, «м'яка» і добра на смак. Чай, заварений на цій воді, дуже смачн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Стежина до струмка біжить униз. І ліворуч, і праворуч неї ростуть дерева. Ось родина струнких берізок золотіє у сонячному промінні. Під подувом легенького вітерцю срібліють осики. А ось алея величних ялин, насаджених добрими </w:t>
      </w:r>
      <w:r>
        <w:rPr>
          <w:rFonts w:cs="Arial" w:ascii="Arial" w:hAnsi="Arial"/>
          <w:bCs/>
          <w:color w:val="000000"/>
          <w:sz w:val="26"/>
          <w:szCs w:val="24"/>
          <w:lang w:val="uk-UA"/>
        </w:rPr>
        <w:t>людьми.</w:t>
      </w: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На верхівці кожної ялини висить багато шишок. Буде білочкам що по гризти цієї зими! їх можна часто тут побачити, вони зовсім не бояться людей. Одного разу білочка спокійно ласувала насінням просто з моєї долоні. Я її дуже добре роздивився. Оченята у неї, наче намистинки, а насіння вона лускає дуже швидко і в одну мить з'їдає. Гарна восени горобина з яскраво-червоними грона</w:t>
        <w:softHyphen/>
        <w:t>ми дозрілих ягід! Є така прикмета: багато ягід на горобині — буде холодна зима. Я не боюсь холоду і хоч який страшний мороз, та мені байдуже — я йду по воду. Узимку дерева вдягають теплі снігові шуби. Сніг виблискує на сонці, міниться дорогоцінними діамантами. Така краса, що просто дух перехоплює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к мені шкода тих людей, котрі не мають змоги ходити до струмка по воду і милуватися його красою!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46:00Z</dcterms:created>
  <dc:creator>Evgeny Vasiliev</dc:creator>
  <dc:description/>
  <cp:keywords/>
  <dc:language>en-US</dc:language>
  <cp:lastModifiedBy>Evgeny Vasiliev</cp:lastModifiedBy>
  <dcterms:modified xsi:type="dcterms:W3CDTF">2006-01-21T17:46:00Z</dcterms:modified>
  <cp:revision>1</cp:revision>
  <dc:subject/>
  <dc:title>Наш струмок (твір-опис)</dc:title>
</cp:coreProperties>
</file>