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Батьківщина </w:t>
      </w:r>
      <w:r>
        <w:rPr>
          <w:rFonts w:cs="Arial" w:ascii="Arial" w:hAnsi="Arial"/>
          <w:b/>
          <w:sz w:val="24"/>
          <w:szCs w:val="24"/>
        </w:rPr>
        <w:t xml:space="preserve">— </w:t>
      </w:r>
      <w:r>
        <w:rPr>
          <w:rFonts w:cs="Arial" w:ascii="Arial" w:hAnsi="Arial"/>
          <w:b/>
          <w:sz w:val="24"/>
          <w:szCs w:val="24"/>
          <w:lang w:val="uk-UA"/>
        </w:rPr>
        <w:t>що вона для мене значить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Батьківщина... Для кожного у цьому слові свій зміст. Для одних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вся країна, для других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рідне місто чи селище, в якому народився і виріс, для третіх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е більше і не менше, як батьківське подвір'я. Наповнення цього слова залежить і від епохи, в яку народився і в якій відбулося усвідомлення себе в контексті країни. Якщо я запитаю дідуся, що для нього значить Батьківщина, він, як завжди, замислиться, поринаючи у старі часи, і у відповідь проспіває відомі, особливо старшому поколінню, слова з пісеньки: </w:t>
      </w:r>
      <w:r>
        <w:rPr>
          <w:rFonts w:cs="Arial" w:ascii="Arial" w:hAnsi="Arial"/>
          <w:sz w:val="24"/>
          <w:szCs w:val="24"/>
        </w:rPr>
        <w:t xml:space="preserve">«Мой </w:t>
      </w:r>
      <w:r>
        <w:rPr>
          <w:rFonts w:cs="Arial" w:ascii="Arial" w:hAnsi="Arial"/>
          <w:sz w:val="24"/>
          <w:szCs w:val="24"/>
          <w:lang w:val="uk-UA"/>
        </w:rPr>
        <w:t xml:space="preserve">адрес </w:t>
      </w:r>
      <w:r>
        <w:rPr>
          <w:rFonts w:cs="Arial" w:ascii="Arial" w:hAnsi="Arial"/>
          <w:sz w:val="24"/>
          <w:szCs w:val="24"/>
        </w:rPr>
        <w:t xml:space="preserve">— Советский Союз!». Я </w:t>
      </w:r>
      <w:r>
        <w:rPr>
          <w:rFonts w:cs="Arial" w:ascii="Arial" w:hAnsi="Arial"/>
          <w:sz w:val="24"/>
          <w:szCs w:val="24"/>
          <w:lang w:val="uk-UA"/>
        </w:rPr>
        <w:t xml:space="preserve">такого поняття Батьківщини, чесно кажучи, не дуже розумію. Але знаю, що це досить сильне відчуття. Часто дідусь згадує зі сльозами на очах «добрі старі часи». Для нього Батьківщина — не тільки простір, а й час. Татова Батьківщина — Україна, а якщо точніше, каже він, то це батьківське обійстя, той старий дуб, що біля млина дядька Тараса, і біла пахуча вишня біля хати. І я замислився тоді: а коли мої діти запитають, що для мене означає слово Батьківщина, що я відповім? Прислухаюся до внутрішнього голосу, і вже тепер хочеться сказати так багато! Батьківщина... Скільки ж у ній усього! Воно починається з батьківського слов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простого, доброго, мудрого, а далі... далі так усього багат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без меж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3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07:30:00Z</dcterms:modified>
  <cp:revision>1</cp:revision>
  <dc:subject/>
  <dc:title>Батьківщина — що вона для мене значить</dc:title>
</cp:coreProperties>
</file>