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Біографія розділових знаків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твір з мовознавства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рапка і ком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йдавніші розділові знаки. Вони з'явилися в друкованих книгах шістнадцятого століття. Крап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переклад латинського слова пунктум. Це слово дало такі назви: пункт, пунктуація, пунктир, пунктуальний, пунктограма. Ком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лово латинської мови. Воно мало таке значення: кую, б'ю, відрубую, відсікаю, відділяю. Тир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французьке слово. Воно означал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ягти. Першим застосував цей розділовий знак М. Карамзін на початку дев'ятнадцятого століття. Апостроф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ймолодший правописний знак нашого письма. З'явився він в українській граматиці і набув правописних прав за радянських часів. Назва знака взята з давньої грецької мови. Вона означала: кривий, зігнутий, повернут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23:39:00Z</dcterms:modified>
  <cp:revision>2</cp:revision>
  <dc:subject/>
  <dc:title>Біографія розділових знаків</dc:title>
</cp:coreProperties>
</file>