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Білий сніг на зеленому лист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вір-мініатюр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арячі промені сонця пригріли холодну після зими землю, задзюрчали струмки, заспівали птахи. Ми нетерпляче чекаємо пробудження всього живого. Дуже хочеться побачити красуню-при-роду в її зеленій вели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ршою з'являється молода травичка. Вона ще не повкриває землю суцільним килимом, а з'являється лише в окремих місцях. З'явилось молоде листя, зацвіли яблуні, вишні, абрикоси, задзвеніли голоси птахів. Природа вже повністю прийняла весну. І враз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сподіваний білий сніг! Сніг покрив зелені листочки. Вони, народжені нещодавно, ще безсилі і безпорадні. Холодний сніг випробовує їх на витривалість. Та ось сонце розштовхало снігові хмари. Повернулось тепло на землю, і під вечір сніг розтанув. Листя заплакало від радост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0:00Z</dcterms:modified>
  <cp:revision>1</cp:revision>
  <dc:subject/>
  <dc:title>Білий сніг на зеленому листі</dc:title>
</cp:coreProperties>
</file>