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родні легенди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>скарбниця первісни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явлень українців</w:t>
      </w: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  <w:lang w:val="uk-UA"/>
        </w:rPr>
        <w:t>пр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сесвіт і людин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ому одні дерева восени скидають листя, а інші лишаються зеленими протягом року? Чому сонце щоранку сходить в тому самому місці і щовечора ховається за ти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амими пагорбами? Звідки береться вода у струмочку і куди вона потім тече? І чому? І що було спочатку, коли не було ще ані курки, ані яйц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ічого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исячі років тому на ці запитання відповідали не так, як зараз. Розвиток природничих наук дозволяє відповісти на всі «чому», «як» і «звідки» з усіма подробицями. Мовою графіків і багатоповерхових формул. Наші далекі пращури використовували іншу мов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бразну. Вони наділяли людською подобою не лише природні явища, а й усе, що бачили навкруги. Дерево й ліс, пагорб біля селища й усі гори на світі, будівля у три віконечка й принципи будови всесвіту для наших предків мали душу й розум, характер і волю. І всі на світі: люди й гори, квіти й сонце, вітер і водяник були роди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найдавніших легендах, наче метелик у краплі бурштину, застиг світ таким, яким його бачила людина тисяч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років тому, та людина, що звала братом Вітер і дідусе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онц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1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20:00Z</dcterms:modified>
  <cp:revision>1</cp:revision>
  <dc:subject/>
  <dc:title>Народні легенди — скарбниця первісних уявлень українців</dc:title>
</cp:coreProperties>
</file>