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є ставлення до української мови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 землі віки лежала мова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>І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врешті вибилась на світ,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О мово, ночі колискова!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рийми мій радісний привіт..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Цвіти і сяй, моя державна..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О. Оле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природі існує безліч звуків. Є мелодійні, які радують душу — це спів птахів, гомін лісу, шелест трав, шум мор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наймелодійнішими, наймилішими для людини є звуки рідної мови. її значення для людини важко переоцінити. Існує багато припущень, як виникла мова, та безсумнівно одне: лише людині притаманний цей дар Божий. «Спочатку було Слово. І слово це було Бог...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 пише Біблія, велика книга мудр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ва для людини не є лише засобом спілкування, вона є невід'ємною часткою самої особистості, бо за мовою можна пізнати саму людину, її погляди, її вдач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ло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айдієвіша зброя, гостріша за меч. Добре слово часто більше допомагає, ніж десять рук. І навпаки і зле слово може відбити охоту до будь-якої праці. Саме в словах криються найпотаємніші дум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вичайно ж, існує музика, живопис, через які людина може спілкуватися, яскраво передавати свої настрої, почуття. Та найповніше, найширше, найточніше можна це зробити лише через м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ль мови для люд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аме життя. Доки живе мова, доти живий і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бімо її, вивчаймо, розвиваймо її. Борімося за красу нашої мови, за її правильність, за її багатст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19:00Z</dcterms:modified>
  <cp:revision>1</cp:revision>
  <dc:subject/>
  <dc:title>Моє ставлення до української мови</dc:title>
</cp:coreProperties>
</file>