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Криничко, дай водички!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Загубили зірки свої очі в криниці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Залишили в безодні палаючий зір,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Ніби просять безсилі чистої водиці,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Ніби з неба землі посилають докі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од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не забаганка, а перша життєва необхідність. Але як подивишся на ту криницю з брудною водою, то стає страшно. Куди ми йдемо? Людство, мабуть, думає, що природа вічна і вода нікуди не подінеться. Але ж це зовсім не так. На сьогоднішній день вчені заявляють, що кількість води у водоймищах значно зменшилась, а водичку з кринички пити взагалі заборонено. «Коли зникне останнє дерево, коли помре остання тваринка, коли людина не знайде й краплинки води... тільки тоді людство зрозуміє, що гроші не можна їсти...» У природи взагалі немає компромісів, а тільки два варіанти: бережно ставимося до неї і насолоджуємося її дарами або вона потроху знищить нас... Особисто моя душа в тривозі, бо Земля ніби в пастці, як загнаний звір.</w:t>
      </w:r>
    </w:p>
    <w:p>
      <w:pPr>
        <w:pStyle w:val="Normal"/>
        <w:shd w:fill="FFFFFF" w:val="clear"/>
        <w:ind w:firstLine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розумійте, нащадки, в екології сила,</w:t>
      </w:r>
    </w:p>
    <w:p>
      <w:pPr>
        <w:pStyle w:val="Normal"/>
        <w:shd w:fill="FFFFFF" w:val="clear"/>
        <w:ind w:firstLine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ід екологічного злету оживають серця,</w:t>
      </w:r>
    </w:p>
    <w:p>
      <w:pPr>
        <w:pStyle w:val="Normal"/>
        <w:shd w:fill="FFFFFF" w:val="clear"/>
        <w:ind w:firstLine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 втягніть Україну в пекельну могилу,</w:t>
      </w:r>
    </w:p>
    <w:p>
      <w:pPr>
        <w:pStyle w:val="Normal"/>
        <w:shd w:fill="FFFFFF" w:val="clear"/>
        <w:ind w:firstLine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Бо з загробному світу нема вороття.</w:t>
      </w:r>
    </w:p>
    <w:p>
      <w:pPr>
        <w:pStyle w:val="Normal"/>
        <w:shd w:fill="FFFFFF" w:val="clear"/>
        <w:ind w:firstLine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и очистим криницю, і запахнуть світанки,</w:t>
      </w:r>
    </w:p>
    <w:p>
      <w:pPr>
        <w:pStyle w:val="Normal"/>
        <w:shd w:fill="FFFFFF" w:val="clear"/>
        <w:ind w:firstLine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лелека достане ту воду із дна,</w:t>
      </w:r>
    </w:p>
    <w:p>
      <w:pPr>
        <w:pStyle w:val="Normal"/>
        <w:shd w:fill="FFFFFF" w:val="clear"/>
        <w:ind w:firstLine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Що цілющою стане із ночі до ранку,</w:t>
      </w:r>
    </w:p>
    <w:p>
      <w:pPr>
        <w:pStyle w:val="Normal"/>
        <w:shd w:fill="FFFFFF" w:val="clear"/>
        <w:ind w:firstLine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ші очі ж тепер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о її глибина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1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19:00Z</dcterms:modified>
  <cp:revision>1</cp:revision>
  <dc:subject/>
  <dc:title>Криничко, дай водички</dc:title>
</cp:coreProperties>
</file>