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За що я люблю свою школ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итинство... Скільки незабутніх років ми проводимо у школі! Школ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ш другий дім. І кожен з нас мріє, щоб у цьому домі було тепло і затишно, надійно і спокійно. Цей затишок у школі створюють учні, вчителі, інші працівн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люблю свою школу. Люблю слухати вранці спів дзвоника, який скликає учнів на урок до світлих просторих класних кімна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юблю перерви, на яких можна пограти в м'яча, збігати до їдальні. Ох, ця їдальня! А які там смачні страв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юблю цікаві уроки літератури, цікаві задачі з математики. У нашій школі дружний колектив учнів та вчителів. Протягом року проходить багато турнірів, конкурсів, олімпіад, змагань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 речі, у нас неоднорідна рейтингова система: чим краще навчаєшся, тим ти вище по шкалі рейтингу. Це гарний стимул для учнів. Кожен намагається краще вчитися, бути дисциплінованим. У цім системі присутній елемент азарту. Кожен з нас намагається покращити свій результат, піднятися на вищу сходинку у рейтинг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люблю свою школу. У ній прекрасні талановиті викладачі. Вони кожного дня сіють зерна своїх знань у наші душі. Через деякий час воно проросте, дасть свої сход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моєму шкільному дом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покійно, затишно; я люблю його за те, що на мене тут завжди чекають і радіють моїм успіха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1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18:00Z</dcterms:modified>
  <cp:revision>1</cp:revision>
  <dc:subject/>
  <dc:title>За що я люблю свою школу</dc:title>
</cp:coreProperties>
</file>