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Вулиця, на якій я живу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Харків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моя Батьківщина, моє рідне місто. Я мешкаю на одній з найдовших вулиць Харков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а проспекті Гагарі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Ця вулиця була названа на честь Юрія Гагаріна після значної події для людств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ольоту першої людини у космос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Що ж до географічного розташування проспекту, то він починається від річки Харків, яка разом з річкою Лопанню відділяє центральну частину міста, а закінчується біля Харківського аеропорту, звідки відлітають літаки майже до всіх міст України та Росії, Азії, Європ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роспект Гагаріна відносно молодий, тому тут нема визначних пам'яток архітектури, яких так багато у центрі нашого славетного міста. Але є всі ознаки сучасного мегаполісу: мікрорайони, метро, стадіони, сучасні школи, дитячі садки, автовокзал, приміська залізнична станція, і, звичайно, супермаркети, — бо сама вулиця та будівлі на ній з'явилися лише в останні десятиріччя </w:t>
      </w:r>
      <w:r>
        <w:rPr>
          <w:rFonts w:cs="Arial" w:ascii="Arial" w:hAnsi="Arial"/>
          <w:sz w:val="24"/>
          <w:szCs w:val="24"/>
          <w:lang w:val="en-US"/>
        </w:rPr>
        <w:t>XX</w:t>
      </w:r>
      <w:r>
        <w:rPr>
          <w:rFonts w:cs="Arial" w:ascii="Arial" w:hAnsi="Arial"/>
          <w:sz w:val="24"/>
          <w:szCs w:val="24"/>
          <w:lang w:val="uk-UA"/>
        </w:rPr>
        <w:t xml:space="preserve"> століття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ені подобається мій проспект. У нас дуже зелені, густо насаджені двори, що захищають нас від шуму великого міста, дуже зручно виїхати у будь-яку частину нашого міст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1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18:00Z</dcterms:modified>
  <cp:revision>1</cp:revision>
  <dc:subject/>
  <dc:title>Вулиця, на якій я живу</dc:title>
</cp:coreProperties>
</file>