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Батьківщина </w:t>
      </w:r>
      <w:r>
        <w:rPr>
          <w:rFonts w:cs="Arial" w:ascii="Arial" w:hAnsi="Arial"/>
          <w:b/>
          <w:sz w:val="24"/>
          <w:szCs w:val="24"/>
        </w:rPr>
        <w:t xml:space="preserve">— </w:t>
      </w:r>
      <w:r>
        <w:rPr>
          <w:rFonts w:cs="Arial" w:ascii="Arial" w:hAnsi="Arial"/>
          <w:b/>
          <w:sz w:val="24"/>
          <w:szCs w:val="24"/>
          <w:lang w:val="uk-UA"/>
        </w:rPr>
        <w:t>що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она для мене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начить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...Любіть Україну у сні й наяву,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ишневу свою Україну..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В. Сосюр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Щасливі ми, що народилися і живемо на такій чудовій мальовничій землі — в нашій славній Украї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бов до Батьківщини починається з любові до рідної хати, стежки дитинства, до мудрості народної казки. Не знаючи історії рідного народу, не можна бути громадянином своєї держав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і для кожного з нас, Батьківщина для ме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місто, де я народився і живу, де живуть і працюють мої батьки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емля моїх пращурів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атьківщ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рідний дім, де на тебе чекають завжди з любов'ю і надією; це місце, до якого людина завжди повертається, де б вона не мандрувала у сві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атьківщ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все, що мене оточує: і небо, і зорі; ліси і поля; люди, які поруч зі мною в радості чи смутку; це те, що підтримує людину у час негоди, дає сили пережити усі негараз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хай рідна земля пошле нам силу для життя. Подивімося на голубе небо і думкою, як у тій чудовій пісні, полинемо аж до сонця і зірок і поглянемо на трепетну Землю, — і тоді відкриється нам на зелено-голубому лоні планети край, що нагадує собою серце, — і це Україна, співуча рідна моя земл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1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17:00Z</dcterms:modified>
  <cp:revision>1</cp:revision>
  <dc:subject/>
  <dc:title>Батьківщина — що вона для мене значить</dc:title>
</cp:coreProperties>
</file>