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  <w:lang w:val="uk-UA"/>
        </w:rPr>
      </w:pPr>
      <w:r>
        <w:rPr>
          <w:rFonts w:cs="Tahoma" w:ascii="Tahoma" w:hAnsi="Tahoma"/>
          <w:sz w:val="72"/>
          <w:szCs w:val="72"/>
          <w:lang w:val="uk-UA"/>
        </w:rPr>
        <w:t>ТВІР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72"/>
          <w:lang w:val="uk-UA"/>
        </w:rPr>
      </w:pPr>
      <w:r>
        <w:rPr>
          <w:rFonts w:cs="Tahoma" w:ascii="Tahoma" w:hAnsi="Tahoma"/>
          <w:b/>
          <w:bCs/>
          <w:sz w:val="28"/>
          <w:szCs w:val="72"/>
          <w:lang w:val="uk-UA"/>
        </w:rPr>
      </w:r>
    </w:p>
    <w:p>
      <w:pPr>
        <w:pStyle w:val="3"/>
        <w:rPr/>
      </w:pPr>
      <w:r>
        <w:rPr>
          <w:rFonts w:eastAsia="UkrUnicorn" w:cs="UkrUnicorn" w:ascii="UkrUnicorn" w:hAnsi="UkrUnicorn"/>
          <w:i/>
          <w:iCs/>
          <w:sz w:val="72"/>
        </w:rPr>
        <w:t xml:space="preserve"> </w:t>
      </w:r>
      <w:r>
        <w:rPr>
          <w:rFonts w:cs="UkrUnicorn" w:ascii="UkrUnicorn" w:hAnsi="UkrUnicorn"/>
          <w:i/>
          <w:iCs/>
          <w:sz w:val="96"/>
        </w:rPr>
        <w:t>“</w:t>
      </w:r>
      <w:r>
        <w:rPr>
          <w:rFonts w:cs="UkrUnicorn" w:ascii="UkrUnicorn" w:hAnsi="UkrUnicorn"/>
          <w:i/>
          <w:iCs/>
          <w:sz w:val="96"/>
          <w:lang w:val="ru-RU"/>
        </w:rPr>
        <w:t>Моя сім’я - найбільший скарб</w:t>
      </w:r>
      <w:r>
        <w:rPr>
          <w:rFonts w:cs="UkrUnicorn" w:ascii="UkrUnicorn" w:hAnsi="UkrUnicorn"/>
          <w:i/>
          <w:iCs/>
          <w:sz w:val="96"/>
        </w:rPr>
        <w:t>”</w:t>
      </w:r>
      <w:r>
        <w:rPr>
          <w:rFonts w:cs="Tahoma" w:ascii="UkrUnicorn" w:hAnsi="UkrUnicorn"/>
          <w:i/>
          <w:iCs/>
          <w:sz w:val="96"/>
          <w:lang w:val="ru-RU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52"/>
          <w:lang w:val="ru-RU"/>
        </w:rPr>
      </w:pPr>
      <w:r>
        <w:rPr>
          <w:rFonts w:cs="Tahoma" w:ascii="Tahoma" w:hAnsi="Tahoma"/>
          <w:b/>
          <w:bCs/>
          <w:i/>
          <w:iCs/>
          <w:sz w:val="52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ind w:left="6372" w:hanging="0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ind w:left="6372" w:hanging="0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jc w:val="center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44"/>
        </w:rPr>
      </w:pPr>
      <w:r>
        <w:rPr>
          <w:sz w:val="44"/>
        </w:rPr>
        <w:t>Моя сім’я – найкращий скарб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радістю в душі і усмішкою на своєму дівочому обличчі я пишу цей твір. Чому свою сім’ю, в якій проживаю – я називаю скарбом? А тому, що я найщасливіші дівчина в цілому світі. Я вважаю, що там, де в сім’ї панує мир, злагода, взаєморозуміння, любов до своїх дітей, а дітей до своїх батьків – це є безцінним скарбом в моєму серц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 пишаюся і горджуся своїми батьками, своєму бабусею, своїм молодшим брато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свого батька я успадковую впевненість у своїх вчинках, чесність і справедливість, порядність, любов і ласку до мене, до мого брата, до моєї дорогесенької, щирої і ніжної матусі, від своєї дорогесенької мами –я успадковую всі ті добрі, щирі і ніжні риси характеру, які є зараз у моєї мами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вдяки тому, що у нашій сім’ї панує завжди мир і спокій, взаєморозуміння, повага і шана до кожного, хто є у нашій сім’ї – я зі своїм братом стоїмо твердо на ногах і впевнені у завтрашньому д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реба любити і шанувати, поважати своїх батьків – не завдавати їм болю і сорому своєю поведінкою. І чого гріха таїти, що іноді ми засмучуємо своїх батьків, завдаємо їм болю, своєю поведінкою, своїми вчинками, своїм не хотінням чи не прагненням вчитися, і як боляче дивитися на їхні переживання, на їхню душевну муку за нас, але вони добрі, вони готові за нас своє життя віддати, що лише нам було добре, щоб ми жили радісно і щасливо. Для своїх батьків – ми є скарбом тому, що ми їхні діти, а наші батьки для нас є безцінним скарбом. Чому я написала, що мої батьки, моя сім’я є скарбом, а тому, що я твердо впевнена – де у сім’ї між батьками і дітьми є любов, взаєморозуміння, де я живу щасливою і радісною, то це є безцінним скарбом для мене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 люблю свою родину, свою сім’ю тому, що це є мій безцінний скарб і я буду берегти, як свою зіницю о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Unicorn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ascii="Tahoma" w:hAnsi="Tahoma" w:cs="Tahoma"/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0:56:00Z</dcterms:created>
  <dc:creator> </dc:creator>
  <dc:description>www.ukrreferat.com</dc:description>
  <dc:language>en-US</dc:language>
  <cp:lastModifiedBy>User</cp:lastModifiedBy>
  <cp:lastPrinted>2004-11-13T11:24:00Z</cp:lastPrinted>
  <dcterms:modified xsi:type="dcterms:W3CDTF">2005-07-27T07:03:00Z</dcterms:modified>
  <cp:revision>6</cp:revision>
  <dc:subject/>
  <dc:title> </dc:title>
</cp:coreProperties>
</file>