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Опис за картиною І. Айвазовсьного «Дев'ятий вал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Я дуже люблю море. Щоліта, відтоді як мені виповнилося п'ять років, батьки возять мене у Крим — «для оздоровлення». «Оздоровлююсь» я в Криму не лише фізично. Мені здається, що коли я дивлюсь на море, у мене відпочиває душа. І справді, це таке місце, де людина відчуває «у здоровому тілі здоровий дух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Криму, у Феодосії, знаходиться музей видатного художника І. Айвазовського. Ми відвідали цей музей. Айвазовський усе життя малював море. Тепер я знаю, що художник, який пише морські пейзажі, називається мариністом. Осо</w:t>
        <w:softHyphen/>
        <w:t>бливо вразила мене картина Айвазовського «Дев'ятий вал». Уявіть соб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На морі буря. Над розбурханою безоднею низько нависло лиховісне, похму</w:t>
        <w:softHyphen/>
        <w:t>ре небо. Здається, що за мить воно зіллється з величезною хвилею. Хвиля під</w:t>
        <w:softHyphen/>
        <w:t>нялась, наче звір-велетень, що став дибки. На уламках корабля, який поглинуло море, бореться зі стихією купка сміливців. Насувається дев'ятий вал. Під ним люди можуть загинути! Але крізь кошлаті, пошматовані хмари вже пробивається сонячне світло — промінь надії. Треба за будь-яку ціну витримати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Така от картина І, Айвазовського «Дев'ятий вал». Якщо наступного року ми знову поїдемо до Криму, я обов'язково із задоволенням відвідаю цей музей ще раз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45:00Z</dcterms:created>
  <dc:creator>Evgeny Vasiliev</dc:creator>
  <dc:description/>
  <cp:keywords/>
  <dc:language>en-US</dc:language>
  <cp:lastModifiedBy>Evgeny Vasiliev</cp:lastModifiedBy>
  <dcterms:modified xsi:type="dcterms:W3CDTF">2006-01-21T17:45:00Z</dcterms:modified>
  <cp:revision>1</cp:revision>
  <dc:subject/>
  <dc:title>Опис за картиною І</dc:title>
</cp:coreProperties>
</file>