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решті сніг!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ього року осені, здавалося, не буде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же давно опало листя з дерев і птахи відлетіли у вирій. У будинках давно вже увімкнули опалення, а зими все ще не бу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нь у день я визирав уранці з вікна своєї кімнати, сподіваючись побачити там сніг. Але снігу не було. І справді «ун</w:t>
      </w:r>
      <w:r>
        <w:rPr>
          <w:rFonts w:cs="Arial" w:ascii="Arial" w:hAnsi="Arial"/>
          <w:color w:val="000000"/>
          <w:sz w:val="26"/>
          <w:szCs w:val="24"/>
        </w:rPr>
        <w:t>ы</w:t>
      </w:r>
      <w:r>
        <w:rPr>
          <w:rFonts w:cs="Arial" w:ascii="Arial" w:hAnsi="Arial"/>
          <w:color w:val="000000"/>
          <w:sz w:val="26"/>
          <w:szCs w:val="24"/>
          <w:lang w:val="uk-UA"/>
        </w:rPr>
        <w:t>лая пора»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ільки одного разу сніжок ненадовго припорошив місто, але вже за годину-другу почав танути. Утворилась мокротеча. Це мені зовсім не подобається! Ні те ні се, ні осінь ні зима. Така погода ще буває наприкінці зими, якщо вона за</w:t>
        <w:softHyphen/>
        <w:t>тяжна, як оця осінь. Весна ж іноді довго не настає. І весь світ завмирає в яко</w:t>
        <w:softHyphen/>
        <w:t>мусь заціпенілому очікуванні. Але очікувати на весну все ж таки веселіше, ніж спостерігати за вікном сумовиту, похмуру осінь. Бо тоді з кожним днем дедалі дужче припікає сонеч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зараз, здається, все завмерло та ніколи не буде жодних змін. Ось звідки у людей нудьга. Через відсутність змін у їхньому житті. Мені здається, що це сто</w:t>
        <w:softHyphen/>
        <w:t>сується не тільки природи, але й життя кожної людини. Коли воно одноманітне, дорослі нервують, сваряться, самі вигадують собі пробле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вже й середина грудня. Нарешті у повітрі закружляли крихкі сніжинки. Спочатку їх було небагато, а потім дедалі більше, більше. І посипав справжній густий сніг. Цей сніг вже не скоро розтане. Він змінить зовнішній вигляд бу</w:t>
        <w:softHyphen/>
        <w:t>динків, дерев, вулиць, та й люди стануть іншими. У всіх з'явиться хороший на</w:t>
        <w:softHyphen/>
        <w:t>стрій, стане немов трохи світліше на душі. І всі почнуть готуватися до веселого Новорічного свят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5:00Z</dcterms:created>
  <dc:creator>Evgeny Vasiliev</dc:creator>
  <dc:description/>
  <cp:keywords/>
  <dc:language>en-US</dc:language>
  <cp:lastModifiedBy>Evgeny Vasiliev</cp:lastModifiedBy>
  <dcterms:modified xsi:type="dcterms:W3CDTF">2006-01-21T17:45:00Z</dcterms:modified>
  <cp:revision>1</cp:revision>
  <dc:subject/>
  <dc:title>Нарешті сніг</dc:title>
</cp:coreProperties>
</file>