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Дивосвiт прадавнiх слов'ян</w:t>
      </w:r>
    </w:p>
    <w:p>
      <w:pPr>
        <w:pStyle w:val="Web"/>
        <w:rPr/>
      </w:pPr>
      <w:r>
        <w:rPr/>
        <w:t xml:space="preserve">Здавна в Українi, багатiй на хлiб та усяке зело, землi, кожна травинка, билинка, тварина чи домашня худоба промовляла до людини близькою i зрозумiлою мовою. Вiд дощу, сонця залежало головне в життi стародавнього та далекого пращура-слов'янина. Тому й намагалися нашi далекi предки жити в мирi i злагодi з природою, яку по-справжньому i обожнювали, i боялися, i боготворили. Тому й надiляли явища природи людськими рисами: розумом, добротою, злом, пiдступнiстю. </w:t>
      </w:r>
    </w:p>
    <w:p>
      <w:pPr>
        <w:pStyle w:val="Web"/>
        <w:rPr/>
      </w:pPr>
      <w:r>
        <w:rPr/>
        <w:t xml:space="preserve">Грози та битви грiзний бог - так можна назвати Перуна. Бога блискавки, грому та дощу. Його видимими земними символами вважали кремезного дуба, червону калину, вепра та пiвня-будимира, що проганяв нечисту силу темряви та пробуджував сонну природу. Сварог був богом небесного вогню. Вiн "подарував" землеробам ковальське знаряддя, "навчив" їх розпiкати в горнилi залiзо та кувати з нього зброю. Цим вiн нам нагадує грецького героя Прометея, який у давньогрець ких мiфах принiс людям вогонь i навчив ним користуватися. А ще Сварога ми впiзнаємо у казцi про Кирила Кожум'яку, який оборонив людей вiд страшного змiя, запряг його в плуг i проорав величезну борозну, слiд вiд якого тягнеться i зараз вiд Києва до Житомира. </w:t>
      </w:r>
    </w:p>
    <w:p>
      <w:pPr>
        <w:pStyle w:val="Web"/>
        <w:rPr/>
      </w:pPr>
      <w:r>
        <w:rPr/>
        <w:t xml:space="preserve">Освячення й боготворiння Сонця збiгалося з пошануванням Дажбога, сина Сварога. Великої честi заслуговувала людина, яку порiвнюва ли iз сонцем. Коли ми щедруємо на старий Новий рiк, 13 сiчня, то спiваємо: "ясне сонечко - то господиня, ясен мiсяць - то господар, яснi зiрки - то його дiтки". </w:t>
      </w:r>
    </w:p>
    <w:p>
      <w:pPr>
        <w:pStyle w:val="Web"/>
        <w:spacing w:before="280" w:after="280"/>
        <w:rPr/>
      </w:pPr>
      <w:r>
        <w:rPr/>
        <w:t xml:space="preserve">Богом живої природи був Ярило, кохання - Лада, що й досi у словi "лад" уособлює злагоду i мир мiж людьм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6:00Z</dcterms:created>
  <dc:creator/>
  <dc:description>www.ukrreferat.com</dc:description>
  <dc:language>en-US</dc:language>
  <cp:lastModifiedBy>Verstka</cp:lastModifiedBy>
  <dcterms:modified xsi:type="dcterms:W3CDTF">2003-04-21T08:11:00Z</dcterms:modified>
  <cp:revision>3</cp:revision>
  <dc:subject/>
  <dc:title/>
</cp:coreProperties>
</file>