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З любов'ю до матусi</w:t>
      </w:r>
    </w:p>
    <w:p>
      <w:pPr>
        <w:pStyle w:val="Web"/>
        <w:rPr/>
      </w:pPr>
      <w:r>
        <w:rPr/>
        <w:t xml:space="preserve">Я хочу написати про любов. Про любов особливу, яка у кожної людини, наче життя, єдина i неповторна. </w:t>
      </w:r>
    </w:p>
    <w:p>
      <w:pPr>
        <w:pStyle w:val="Web"/>
        <w:rPr/>
      </w:pPr>
      <w:r>
        <w:rPr/>
        <w:t xml:space="preserve">Вона жила в менi ще до моєї появи на свiт, тому що її у мене, ще ненароджену, вливала моя мама. Ця любов допомогла менi народити ся, тому що на мене мама чекала. Вона росла в менi i разом зi мною, тому що поруч була мама, i їй я дарувала цю любов. Та чим бiльше я її вiддавала, тим бiльше її додавалось. I тодi я раптом зрозумiла: це тому, що я i мама - єдине, неподiльне! Бо ж невипадково в усьому безкрай ньому Всесвiтi два наших життя так дивно сплелися: її життя породило моє, а моє - продовжує життя матусi. Хiба це не чудо любовi? </w:t>
      </w:r>
    </w:p>
    <w:p>
      <w:pPr>
        <w:pStyle w:val="Web"/>
        <w:rPr/>
      </w:pPr>
      <w:r>
        <w:rPr/>
        <w:t xml:space="preserve">...Я лежу iз заплющеними очима, а мамина долоня з тривогою торкається мого лоба: вона весь час непокоїться, щоб я не захворiла. I в цю мить я вiдчуваю, як у кожну клiтинку вливається мамина любов. Я завмираю, боюсь поворухнутися, розплющити очi i гаряче благаю серцем усi небеснi сили: "Господи! Хай нiколи не станеться з матiнкою нiчого поганого! Нехай вона живе довго-довго! I щасливо!.. А я буду намагатися їй у цьому допомогти". </w:t>
      </w:r>
    </w:p>
    <w:p>
      <w:pPr>
        <w:pStyle w:val="Web"/>
        <w:spacing w:before="280" w:after="280"/>
        <w:rPr/>
      </w:pPr>
      <w:r>
        <w:rPr/>
        <w:t xml:space="preserve">Мабуть, любов - це коли стискається серце вiд нiжностi; коли земля тiкає з-пiд нiг у днi маминої хвороби; коли виливаєш свої сльози у маминi долонi - i враз весь свiт стає чистiшим i радiсним. Це - коли можна промовити: "Без тебе менi - i не дихать, i не жить!.." Та я знаю, що нiколи цього чомусь не скажу. Але чому? Чому, безмiрно кохаючи своїх матусь, ми так мало їм про це говоримо? Я думаю, що слова тут зайвi, бо тут промовляє серце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1T07:57:00Z</dcterms:created>
  <dc:creator/>
  <dc:description>www.ukrreferat.com</dc:description>
  <dc:language>en-US</dc:language>
  <cp:lastModifiedBy>Verstka</cp:lastModifiedBy>
  <dcterms:modified xsi:type="dcterms:W3CDTF">2003-04-21T08:11:00Z</dcterms:modified>
  <cp:revision>3</cp:revision>
  <dc:subject/>
  <dc:title/>
</cp:coreProperties>
</file>