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Твiй родовiд</w:t>
      </w:r>
    </w:p>
    <w:p>
      <w:pPr>
        <w:pStyle w:val="Web"/>
        <w:rPr/>
      </w:pPr>
      <w:r>
        <w:rPr/>
        <w:t xml:space="preserve">Родовiдна пам'ять - явище в українському побутi унiкальне. Очевидно, мало хто знає, що у давнину було за обов'язок знати поiменно свiй родовiд вiд п'ятого чи навiть сьомого колiна. </w:t>
      </w:r>
    </w:p>
    <w:p>
      <w:pPr>
        <w:pStyle w:val="Web"/>
        <w:rPr/>
      </w:pPr>
      <w:r>
        <w:rPr/>
        <w:t xml:space="preserve">Пам'ять про своїх предкiв була природною потребою. Триматися свого родоводу, оберiгаючи в такий спосiб сiмейнi релiквiї i традицiї та передаючи їх у спадок наступним поколiнням, було обов'язком. </w:t>
      </w:r>
    </w:p>
    <w:p>
      <w:pPr>
        <w:pStyle w:val="Web"/>
        <w:rPr/>
      </w:pPr>
      <w:r>
        <w:rPr/>
        <w:t xml:space="preserve">Тих, хто цурався чи нехтував iсторичною пам'яттю, зневажливо називали людьми без роду-племенi. </w:t>
      </w:r>
    </w:p>
    <w:p>
      <w:pPr>
        <w:pStyle w:val="Web"/>
        <w:rPr/>
      </w:pPr>
      <w:r>
        <w:rPr/>
        <w:t>   </w:t>
      </w:r>
      <w:r>
        <w:rPr/>
        <w:t xml:space="preserve">"Якщо позабудеш стежину до хати, </w:t>
        <w:br/>
        <w:t xml:space="preserve">   Яку дитинчам навпростець протоптав, </w:t>
        <w:br/>
        <w:t xml:space="preserve">   I матiр, i рiд свiй, i слово крилате, </w:t>
        <w:br/>
        <w:t xml:space="preserve">   То значить, чужинцем бездушним ти став." </w:t>
        <w:br/>
        <w:t xml:space="preserve">   (Р. Братунь) </w:t>
      </w:r>
    </w:p>
    <w:p>
      <w:pPr>
        <w:pStyle w:val="Web"/>
        <w:rPr/>
      </w:pPr>
      <w:r>
        <w:rPr/>
        <w:t xml:space="preserve">Кожна людина, i кожний народ мають свої святинi. Вивiшений на стiнi портрет дiдуся чи бабусi - це не просто данина традицiї. Це па-м'ять про тих, хто творив iсторiю, з кого треба брати приклад. </w:t>
      </w:r>
    </w:p>
    <w:p>
      <w:pPr>
        <w:pStyle w:val="Web"/>
        <w:rPr/>
      </w:pPr>
      <w:r>
        <w:rPr/>
        <w:t xml:space="preserve">Дiд - це жива мудрiсть, неписана iсторiя нашого народу. А досвiд, отриманий у спадок вiд своїх бабусь, залишається золотим набутком на все життя. Ще змалечку цi мудрi вчителi виховували у дiтей любов до рукодiлля, господарських навичок. Споконвiкiв у нашого народу це було традицiєю, сталим неписаним законом. </w:t>
      </w:r>
    </w:p>
    <w:p>
      <w:pPr>
        <w:pStyle w:val="Web"/>
        <w:rPr/>
      </w:pPr>
      <w:r>
        <w:rPr/>
        <w:t xml:space="preserve">Нерiдко бабусi є творцями легенд, казок, прислiв'їв та приповiдок. </w:t>
      </w:r>
    </w:p>
    <w:p>
      <w:pPr>
        <w:pStyle w:val="Web"/>
        <w:rPr/>
      </w:pPr>
      <w:r>
        <w:rPr/>
        <w:t xml:space="preserve">"Тисячi речей,- писав Iван Франко,- у життi забудете, а тих хвилин, коли вам люба мама чи бабуся оповiдала байки, не забудете до смертi." </w:t>
      </w:r>
    </w:p>
    <w:p>
      <w:pPr>
        <w:pStyle w:val="Web"/>
        <w:rPr/>
      </w:pPr>
      <w:r>
        <w:rPr/>
        <w:t xml:space="preserve">Вiд бабцi навчалася онука прясти й ткати, плести, шити i вишивати, садити й вирощувати квiти, бiлити хату, працювати в городi. </w:t>
      </w:r>
    </w:p>
    <w:p>
      <w:pPr>
        <w:pStyle w:val="Web"/>
        <w:rPr/>
      </w:pPr>
      <w:r>
        <w:rPr/>
        <w:t xml:space="preserve">У особi ж батька народ оспiвав вiрного захисника. Довгi й виснажливi вiйни за свободу й незалежнiсть рiдної землi вимагали постiйної вiдсутностi. А, повернувшись, чоловiки вимушенi були обробляти ниви, чумакувати, ходити в найми. </w:t>
      </w:r>
    </w:p>
    <w:p>
      <w:pPr>
        <w:pStyle w:val="Web"/>
        <w:rPr/>
      </w:pPr>
      <w:r>
        <w:rPr/>
        <w:t xml:space="preserve">Одначе батькiв приклад, батькове слово, наказ були законом, нормою виховання. Адже дiти, особливо хлопцi, намагаються "робити з нього життя". Особливо це стосується навичок працелюбностi. Поняття про щастя, добро i ласку нерозривно пов'язано у нас iз образом найдорожчої людини - матерi. </w:t>
      </w:r>
    </w:p>
    <w:p>
      <w:pPr>
        <w:pStyle w:val="Web"/>
        <w:rPr/>
      </w:pPr>
      <w:r>
        <w:rPr/>
        <w:t xml:space="preserve">Коротке це слово - мама, але якi надлюдськi глибини скарбiв мiстить воно в собi! Цiле життя з її серця б'є великим невичерпним джерелом безкорислива любов до своїх дiтей. Цiле життя - приклад це терпiння, безмежної самопожертви, пробачення провини. </w:t>
      </w:r>
    </w:p>
    <w:p>
      <w:pPr>
        <w:pStyle w:val="Web"/>
        <w:rPr/>
      </w:pPr>
      <w:r>
        <w:rPr/>
        <w:t xml:space="preserve">Батько й мати подарували тобi життя i живуть для твого щастя. </w:t>
      </w:r>
    </w:p>
    <w:p>
      <w:pPr>
        <w:pStyle w:val="Web"/>
        <w:rPr/>
      </w:pPr>
      <w:r>
        <w:rPr/>
        <w:t xml:space="preserve">Бережи їх здоров'я i спокiй. Не завдавай їм болю, прикрощiв, страждань. Усе, що дають тобi батько й мати, - їх праця, пiт, втома. Умiй поважати працю батькiв. </w:t>
      </w:r>
    </w:p>
    <w:p>
      <w:pPr>
        <w:pStyle w:val="Web"/>
        <w:rPr/>
      </w:pPr>
      <w:r>
        <w:rPr/>
        <w:t xml:space="preserve">Найбiльше щастя для батька й матерi - твоє чесне життя, працьовитiсть, а в шкiльнi роки - старанне навчання. </w:t>
      </w:r>
    </w:p>
    <w:p>
      <w:pPr>
        <w:pStyle w:val="Web"/>
        <w:spacing w:before="280" w:after="280"/>
        <w:rPr/>
      </w:pPr>
      <w:r>
        <w:rPr/>
        <w:t xml:space="preserve">Принось у дiм радiсть, оберiгай щастя своєї сiм'ї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1T07:57:00Z</dcterms:created>
  <dc:creator/>
  <dc:description>www.ukrreferat.com</dc:description>
  <dc:language>en-US</dc:language>
  <cp:lastModifiedBy>Verstka</cp:lastModifiedBy>
  <dcterms:modified xsi:type="dcterms:W3CDTF">2003-04-21T08:11:00Z</dcterms:modified>
  <cp:revision>3</cp:revision>
  <dc:subject/>
  <dc:title/>
</cp:coreProperties>
</file>