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Мiй добрий та мудрий друг (книга в моєму життi)</w:t>
      </w:r>
    </w:p>
    <w:p>
      <w:pPr>
        <w:pStyle w:val="Style15"/>
        <w:rPr/>
      </w:pPr>
      <w:r>
        <w:rPr/>
        <w:t xml:space="preserve">Перше, що згадується з цiєї теми - слова Максима Горького: "Всiм найкращим в менi я зобов`язаний книгам". Може, це й перебiльшення. Тим бiльше що його трилогiя "Дитинство. Юнiсть. Мої унiверситети" демонструє широкий досвiд, взятий ним саме з повсякденного життя. А Євген Плужник i взагалi написав: </w:t>
      </w:r>
    </w:p>
    <w:p>
      <w:pPr>
        <w:pStyle w:val="Style15"/>
        <w:rPr/>
      </w:pPr>
      <w:r>
        <w:rPr/>
        <w:t>   </w:t>
      </w:r>
      <w:r>
        <w:rPr/>
        <w:t xml:space="preserve">Мудрiсть цитатна - </w:t>
        <w:br/>
        <w:t xml:space="preserve">   Мудрiсть гiрка. </w:t>
      </w:r>
    </w:p>
    <w:p>
      <w:pPr>
        <w:pStyle w:val="Style15"/>
        <w:rPr/>
      </w:pPr>
      <w:r>
        <w:rPr/>
        <w:t xml:space="preserve">Думаю, iстина - мiж цими виразами. Мiльйони людей прожили життя неписьменними. На перший погляд - нещаснi, вони не знали витонченого задоволення вiд захоплююючого роману чи мистецької поезiї: </w:t>
      </w:r>
    </w:p>
    <w:p>
      <w:pPr>
        <w:pStyle w:val="Style15"/>
        <w:rPr/>
      </w:pPr>
      <w:r>
        <w:rPr/>
        <w:t>   </w:t>
      </w:r>
      <w:r>
        <w:rPr/>
        <w:t xml:space="preserve">По глибоких лугах, мов голуб, </w:t>
        <w:br/>
        <w:t xml:space="preserve">   Кошлатих сонць шугає спах, </w:t>
        <w:br/>
        <w:t xml:space="preserve">   Волошки в золотих житах </w:t>
        <w:br/>
        <w:t xml:space="preserve">   I пелехатi маки долу </w:t>
        <w:br/>
        <w:t xml:space="preserve">   Геть одклонили головки, </w:t>
        <w:br/>
        <w:t xml:space="preserve">   А пам'ять любої руки - </w:t>
        <w:br/>
        <w:t xml:space="preserve">   Тонкої, бiлої, гiнкої - </w:t>
        <w:br/>
        <w:t xml:space="preserve">   Перегортає днiв сувої. </w:t>
        <w:br/>
        <w:t xml:space="preserve">   I золотої й дорогої </w:t>
        <w:br/>
        <w:t xml:space="preserve">   Нам стане думи на вiки. </w:t>
        <w:br/>
        <w:t xml:space="preserve">    (Василь Стус). </w:t>
      </w:r>
    </w:p>
    <w:p>
      <w:pPr>
        <w:pStyle w:val="Style15"/>
        <w:rPr/>
      </w:pPr>
      <w:r>
        <w:rPr/>
        <w:t xml:space="preserve">Вони не чули про безлiч екзотичних речей, котрих вони нiколи не побачать на власнi очi. У своїй фантазiї вони не мандрували навколо свiту, не спiлкувалися з видатними ученими, не завойовували нових земель. Але з iншого боку, дiзнаючись бiльше про свiт, ти узнаєш бiльше про страждання цього свiту. Символ мудростi, бiблiйний Еклезiаст, писав: "При многостi мудростi множиться й клопiт, хто ж пiзнання побiльшує, той побiльшує й бiль!" </w:t>
      </w:r>
    </w:p>
    <w:p>
      <w:pPr>
        <w:pStyle w:val="Style15"/>
        <w:rPr/>
      </w:pPr>
      <w:r>
        <w:rPr/>
        <w:t xml:space="preserve">У Антона Чехова є оповiдання "Парi". У ньому описується парi мiж молодим юристом i багатим банкiром, який обiцяв юристовi два мiльйони, якщо той висидить 15 рокiв у добровiльнiй iзоляцiї. Весь цей час юрист напружено читав. Який же висновок зробила ця людина? Юрист вiдрiкся вiд грошей, навмисно вийшовши з своєї кiмнати за 12 годин до обумовленого строку. Вiн повнiстю розчарувався в земних цiнностях. Хто з нас вiдважиться на такий крок? </w:t>
      </w:r>
    </w:p>
    <w:p>
      <w:pPr>
        <w:pStyle w:val="Style15"/>
        <w:rPr/>
      </w:pPr>
      <w:r>
        <w:rPr/>
        <w:t xml:space="preserve">Тому важливi не книги як такi, а їх змiст. Можна "проковтнути" всi детективи й любовнi романи i так нiчого й не навчитися. Ми маємо бути дуже розбiрливими, добираючи книги для себе. Iнтелектуальнi вправи дуже подiбнi до фiзичних: якщо робити тiльки те, що легко вдається, нiколи не станеш сильнiшим. Тому не можна ставитися до книг як тiльки до засобу задоволення й вiдпочинку. Правда, яку ти маєш почути, не завжди буває приємною. Свiт, який тебе оточує, не завжди простий i зрозумiлий. </w:t>
      </w:r>
    </w:p>
    <w:p>
      <w:pPr>
        <w:pStyle w:val="Style15"/>
        <w:rPr/>
      </w:pPr>
      <w:r>
        <w:rPr/>
        <w:t xml:space="preserve">З iншого боку, правi тi, якi кажуть: "Ти є тим, що ти їси". Неможливо у життi встигнути все, але можна встигнути головне. На що ти спрямуєш свою увагу й сили - те й вийде. Тому не будемо обманювати себе: якщо читаємо любовнi романи - не треба чекати вiд нас вiрностi. Якщо читаємо детективи - не будемо чекати вiд себе терпiння й рiвноваги. Наш внутнiшнiй стан залежить вiд того, що ми вносимо в нього ззовнi. </w:t>
      </w:r>
    </w:p>
    <w:p>
      <w:pPr>
        <w:pStyle w:val="Style15"/>
        <w:rPr/>
      </w:pPr>
      <w:r>
        <w:rPr/>
        <w:t xml:space="preserve">Який же висновок ми зробимо з наших роздумiв? Не всяка книга - добрий i мудрий друг. Вона може бути й лютим ворогом. "Цитатник голови Мао" Мао Дзедуна, "Моя боротьба" Адольфа Гiтлера, "Молот вiдьом" середньовiчних монахiв, "Походження видiв" Чарлза Дарвiна - цi книги зруйнували духовне й фiзичне життя сотень тисяч людей. В той же час певнi книги передають нам досвiд людства, його iдеали, погляди, проблеми, якi ще треба вирiшити. </w:t>
      </w:r>
    </w:p>
    <w:p>
      <w:pPr>
        <w:pStyle w:val="Style15"/>
        <w:spacing w:before="280" w:after="280"/>
        <w:rPr/>
      </w:pPr>
      <w:r>
        <w:rPr/>
        <w:t xml:space="preserve">Очевидно одне: в наш вiк iнтернету й космiчних польотiв книгу не замiнить нiщ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23:00Z</dcterms:created>
  <dc:creator/>
  <dc:description>www.ukrreferat.com</dc:description>
  <dc:language>en-US</dc:language>
  <cp:lastModifiedBy>comp7</cp:lastModifiedBy>
  <dcterms:modified xsi:type="dcterms:W3CDTF">2003-03-14T12:45:00Z</dcterms:modified>
  <cp:revision>3</cp:revision>
  <dc:subject/>
  <dc:title/>
</cp:coreProperties>
</file>