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Людина, на яку менi хочеться бути схожим</w:t>
      </w:r>
    </w:p>
    <w:p>
      <w:pPr>
        <w:pStyle w:val="Style15"/>
        <w:rPr/>
      </w:pPr>
      <w:r>
        <w:rPr/>
        <w:t xml:space="preserve">Ця людина - Iсус Христос. Чому? Бо вiн вiдважився пiти наперекiр всiм тим, хто намагався зробити його iграшкою у власних руках. Iсус не мiг бути героєм нi для юдеїв, якi чекали на талановитого полководця, а вiн здався та дозволив Себе вбити; нi для грекiв, бо їхнiй iдеал - фiлософ-епiкуреєць або стоїк - Iсус не був анi тим, анi iншим; нi для римлян, якi цiнували полiтичнi здiбностi, а Iсус вiрив не у владу, а в Iстину. </w:t>
      </w:r>
    </w:p>
    <w:p>
      <w:pPr>
        <w:pStyle w:val="Style15"/>
        <w:rPr/>
      </w:pPr>
      <w:r>
        <w:rPr/>
        <w:t xml:space="preserve">Христос вiдрiзнявся вiд абсолютно всiх соцiальних та релiгiйних дiячiв тим, що свiдомо уникав влади й похвали. Вiн був абсолютно нечутливим до суспiльної думки. </w:t>
      </w:r>
    </w:p>
    <w:p>
      <w:pPr>
        <w:pStyle w:val="Style15"/>
        <w:rPr/>
      </w:pPr>
      <w:r>
        <w:rPr/>
        <w:t xml:space="preserve">Жодна людина не змогла б з купки неосвiчених, безiнiцiативних, заляканих подiями Розп'яття рибалок зробити гiгантiв вiри, котрi протягом одного поколiння охопили Євангелiєм всю Римську iмперiю. Iсус змiг. </w:t>
      </w:r>
    </w:p>
    <w:p>
      <w:pPr>
        <w:pStyle w:val="Style15"/>
        <w:rPr/>
      </w:pPr>
      <w:r>
        <w:rPr/>
        <w:t xml:space="preserve">Iсус не потребував порад, управлiнського апарату для свого руху, нiколи не сумнiвався i не мiняв цiлей та рiшень. Часто дiяв вище розумiння iнших: "Що Я роблю, ти не знаєш тепер, але опiсля зрозумiєш" (Євангелiє вiд Iвана 13:7). </w:t>
      </w:r>
    </w:p>
    <w:p>
      <w:pPr>
        <w:pStyle w:val="Style15"/>
        <w:rPr/>
      </w:pPr>
      <w:r>
        <w:rPr/>
        <w:t xml:space="preserve">...Будда незадовго до своєї смертi сказав: "Я все ще шукаю iстину". Iсус не тiльки не здiйснював карколомних пошукiв у пошуках смислу життя, а й поблажливо ставився до розумiння людей, вiдкриваючи їм: "Я - дорога, i правда, i життя" (Євангелiє вiд Iвана 14:6). </w:t>
      </w:r>
    </w:p>
    <w:p>
      <w:pPr>
        <w:pStyle w:val="Style15"/>
        <w:rPr/>
      </w:pPr>
      <w:r>
        <w:rPr/>
        <w:t xml:space="preserve">Яким виступає Iсус як особистiсть? Мабуть, головна загадка Христа - його власне життя. На перший погляд вiн не мав людських переживань. "Але слова Христа показують, що вiн був подiбний до нас: болiв серцем, жахався i зазнавав мук смертельної скорботи". Iсус знав, що таке втома i голод, тяжка праця та спека. Поза те вiн нiколи не використовував своїх можливостей для власних потреб. Можна сказати, що його розп`яття тривало все життя: Вiн кожну хвилину змиряв своє "я", щоб з уст не зiрвалося: "Камiння, зробися хлiбами..." Фiзично його видiляла тiльки гострота розуму та особлива прозiрливiсть, глибоке знання людей. У нього людянiсть об`єднана з нещаднiстю до ханжiв та самоправедникiв, а могутнiсть та мужнiсть з добротою до слабких. Вiн завжди щирий. Будучи єдиною людиною в iсторiї, якiй було нiчого приховувати, вiн завжди був самим собою. </w:t>
      </w:r>
    </w:p>
    <w:p>
      <w:pPr>
        <w:pStyle w:val="Style15"/>
        <w:rPr/>
      </w:pPr>
      <w:r>
        <w:rPr/>
        <w:t xml:space="preserve">Iсус далекий вiд емоцiйностi та фанатизму, характерних для релiгiй-них подвижникiв; йому властива особлива внутрiшня просвiтленiсть. I хоча ми нiде не бачимо, щоб вiн смiявся, в молитвi за учнiв вiн промовляє до Отця: "Тепер же до Тебе Я йду, але це говорю Я на свiтi, щоб мали вони в собi радiсть Мою досконалу" (Євангелiє вiд Iвана 17:13). </w:t>
      </w:r>
    </w:p>
    <w:p>
      <w:pPr>
        <w:pStyle w:val="Style15"/>
        <w:rPr/>
      </w:pPr>
      <w:r>
        <w:rPr/>
        <w:t xml:space="preserve">У своєму вченнi Христос не сказав нiчого, чого б не мiстилося в книгах старозавiтних пророкiв. Вiн показав духовний смисл Закону, розставив прiоритети всiх сфер життя, боровся проти фарисейських передань. </w:t>
      </w:r>
    </w:p>
    <w:p>
      <w:pPr>
        <w:pStyle w:val="Style15"/>
        <w:rPr/>
      </w:pPr>
      <w:r>
        <w:rPr/>
        <w:t xml:space="preserve">Але при всiй своїй "терпимостi", в своєму вченнi вiн авторитарний i не знижує вимог. Його новаторство полягає лише в тому, що вiн поставив любов понад усе. </w:t>
      </w:r>
    </w:p>
    <w:p>
      <w:pPr>
        <w:pStyle w:val="Style15"/>
        <w:rPr/>
      </w:pPr>
      <w:r>
        <w:rPr/>
        <w:t xml:space="preserve">У порiвняннi з Христом всi iншi авторитети i вчителi - блiда подоба. Тiльки вiн дав незмiнне вчення, про яке Толстой сказав: "Всi мої твори не вартi однiєї Нагiрної проповiдi Iсуса Христа". Тiльки вiн демонструє повну вiдповiднiсть свого життя та вчення. Воскресши, вiн довiв, що єдиний може перемогти смерть. </w:t>
      </w:r>
    </w:p>
    <w:p>
      <w:pPr>
        <w:pStyle w:val="Style15"/>
        <w:rPr/>
      </w:pPr>
      <w:r>
        <w:rPr/>
        <w:t xml:space="preserve">Така людина є справжнiм прикладом для мене. </w:t>
      </w:r>
    </w:p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09:23:00Z</dcterms:created>
  <dc:creator/>
  <dc:description>www.ukrreferat.com</dc:description>
  <dc:language>en-US</dc:language>
  <cp:lastModifiedBy>comp7</cp:lastModifiedBy>
  <dcterms:modified xsi:type="dcterms:W3CDTF">2003-03-14T12:45:00Z</dcterms:modified>
  <cp:revision>3</cp:revision>
  <dc:subject/>
  <dc:title/>
</cp:coreProperties>
</file>